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dot"/>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Z A CSODÅLATOS FIL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PFÉNYES ÉJSZAKÅK (FF, Litván melodráma)</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 Miczko Maczko, R.: Olegnyik Olaj</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ecsinkevicz egy Litván paraszti család sarja, és már harmincöt éve földet túr. Akkor ukmukfukk megunja, és ir egy hétkötetes m√vet a szántás gyönyöreirïl. Amikor szerelmérïl, a harmincnégy éves Jecsinkeviczáról kiderül, hogy a húga, meghasonul. Másnap éjfél után kombájnjával belehajt egy urániumot szállító szénásszekérbe. Sugárzó arccal viszik kórházba, de azt bombatalálat éri. (Pedig nincs is háború, ez itt a rejtély!) Ezt is túléli, és beiratkozik egy intenziv számitógépkezelï és zoknivarró tanfolyamra, ahol megtanul óhéberül. Szakképzett érdekfeszitïként tér haza, de a szántáshoz való érzékét elveszitve öngyilokkol. Mindenki sír. Ekkor érkezik a szörny√ hir : a szántásról írt könyve sikertelennek bizonyult.</w:t>
      </w:r>
    </w:p>
    <w:p>
      <w:pPr>
        <w:pStyle w:val="Normal"/>
        <w:tabs>
          <w:tab w:val="clear" w:pos="720"/>
          <w:tab w:val="left" w:pos="8919" w:leader="none"/>
          <w:tab w:val="left" w:pos="9351" w:leader="none"/>
          <w:tab w:val="left" w:pos="978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ÖDÖR (Szines, amerikai vígjáték)</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 Jack John Bill, R.: Bill Jack Joh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Bill Jack, az egyszeri farmer a kertjében ás egy gödröt. Ez már önmagában is mulatságos,hát mikor Jack kétéves kislánya beleesik és a nyakát töri, mindenki kacag. Szinte sírunk a nevetéstïl, amikor az idïs (és vak) szomszéd bácsika meginog,és beleszédülve a gödörbe felnyársalja magát a saját botjával. A vér spriccel, egyenesen Jack feleségének a szemébe, mire ï is belezúg a gödörbe, de félúton még leszakad a feje meg a lába. Mindenki dïl a röhögéstïl. Ekkor érkezik a pöcéskocsi, és miután a soförjét belelöki a gödörbe, utána önti a kocsi tartalmát is. A film végén Jack "Akimásnakvermetás-sírásóvagyföldmunkás" felkiáltással betemeti a gödröt. És ezután pedig épit egy TORNYO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AP,AMIKOR NEM TÖRTÉNT SEMMI (Szines, magyar fil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Vargáné Petz Angéla  R.:Szittya János Kovác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amáriazsuzsa éli a háziasszonyok unalmas életét. Reggel hatkor kel fel egy vekker csipogására, reggelit csinál, majd megcsinálja a bevásárlást. Ebédet csak azután készít, hogy bevásárolt. Ebéd után takarit, port töröl, porszivózik. Délután keresztrejtvényt fejt, keresztvényt rejt, stb. Estefelé vacsorát csinál, lefekvés elïtt pedig a tv elïtt ásitozik. Ezt csinálja már hosszú évek óta, nap mint nap. Egyszer azonban, amikor a legkevésbé számít rá, hirtelen nem történik semmi...</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ZèRSZÅL (Szines japán tudományos-fantasztikus fil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Kio-Sio-Bucokia R.:Szia-mia-Cubokia</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uho, a tehetséges orvostanhallgató lángelméje kiszámithatatlan. Az agya épp a Mazda-Sony mérkïzésen kattan be, és a laborba sietve létrehozza a hires Szuper Szaporodó Szïrszálat. Kisérletképpen beülteti a barátnïjébe, aki reggelre minden átmenet nélkül meghal. A testén azonban nincs több szál a normálisnál. Tacuho nem érti, hol hibázhatott, ezért a mamáján is kipróbálja a szert, sït a barátján is. Egyikïjük sem éri meg a másnapot, meghalnak, de szïrösödés nem látszik. Tacuho a boncoláskor jön rá a rettenetes igazságra, a szïrök befelé nïnek! A jóvátehetetlen megtörténik,az intelligens szïrt kicsempészik a laborból, és az elszabadul. Itt már csak az intelligens olló segithe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FON (Szines, amerikai katasztrófafil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Stewart Playmountain R.:Steven Spielberg</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ru egy kisvároska lakója, és családjával boldogan él. Egy nap megpofozza a fiát, aki csintalanságból megerïszakolt egy macskát. A fiú kiszédül az ablakon, és rázuhan az ablak alatt szivarját élvezï bakterra, aki szörnyethal. Ezen oknál fogva nem tudja átállitani a váltót, és kisiklik az iraki államfït szállitó luxusvonat. Az iraki kormány merényletre gyanakszik, és hadat üzennek a föld minden államának. Kirobban a III. világháború, elïkerülnek a rég leszereltnek hitt atomfegyverek, és minden elpusztul. A láncreakció beindul, és a föld napjai is meg lesznek számlálva...</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ENGER (Szines, orosz horro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Vlagyimir Kuznyeckovó Misaszása R.:Ugyanï</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zovjet üzemben dolgozó Izmacsenkó nem szimpatizál a kommunista vezetéssel, és fellázad. Ellopja a kolhoz vegyszereit, és mindet befecskendezi egy hatvanméteres elektromos hengerbe. A Henger életre kel, és elszabadul a pokol! </w:t>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zmacsenkó menekülni próbálna, látván hogy rossz fát tett a t√zre, de a lába beszorul egy lyukba. Most mi lesz? A Henger közeledik, szegény ruszki srác meg nem bir mozdulni! Szerencsére az utolsó percben bukkan elï a megmentï, a Henger ellenfele, a Kilencvenhét Emeletes Hengerevï Irodaház. Dulakodás közben Izmacsenkó elvesziti látószervei összességének 50 százalékát. Félszemmel bolyong az égï üzemben, amikor a tragédia a tetïfokára hág, megjelenik egy tévedésbïl idecsöppent: Száztizméteres Tévedésbïl Idecsöppenï Idegborzoló Izmacsenkóevï Bélféregmozgó-Gilisztamajom.</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OZATOK:</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ZOMSZÉDOK:</w:t>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is butus Etus forró államtitokba nyúl, és megüti a bokáját a kettïhúsz. Magenheim értesiet a mentïautóval, de a nap megcsillan a fehér fïnïk fején, és ez elvakítja a sofïrt. A mentïautó összeütközik a taxizó házaspárral, és kiborul a bilibïl Lenke néni. Vágási Jutka gyermektábort szervez, de gyereke lesz. Gábor Gábor megismeri és feleségül veszi Irma Irmát. Alma egyre jobban elkeseredik, most már csak starkingnak lenne jó. Julcsi a Kanári szigetekre menne, de csak a Margitig jut. Az erdï kigyullad, és a mérnök úr menti a bajszát. A házban a m√vész úr nem zárja el a gázt, és egy szikra segitségével repülni tanul. Vágási Feri kikezd az √j kollégájával, és már az elsï hét után rájön, hogy férfi az illetï.</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ALLAS:</w:t>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li mája felmondja a szolgálatot, közvetlen utána maga Elli is. Ray gyereket szül Donnától, ám ez az egész lelki válságba sodorja. Samantha beférkïzik Jockey irodájába, és olaj helyett Whiskyt termeltet. Jockey megharagszik, mire Samantha Szibériában köt ki. Pamela rájön, hogy szerelmes Cliffbe, Jockey-ba, Markba, Bobbyba, Claytonba, Samanthába, és a kis Johnnyba.</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KNIGHT RIDER:</w:t>
      </w:r>
    </w:p>
    <w:p>
      <w:pPr>
        <w:pStyle w:val="Normal"/>
        <w:bidi w:val="0"/>
        <w:spacing w:lineRule="auto" w:line="240" w:before="0" w:after="0"/>
        <w:ind w:left="567"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rabolják a városka szupercsinos, exmodell, huszonötéves, intelligens, szöszi, elvált és szexmániákus farmernïjét. Michael egybïl a helyszinre siet, és kéri KITT-et, hogy tegyen csodát. KITT csodát tesz. Michael enyeleg a farmernïvel, KITT udvarol egy kispolskinak. A rangon aluli kapcsolat nem tetszik az Alapitványnak, igy KITT komputerét átültetik egy talicskába. Michael szuper-kubikus lesz, és felgöngyölíti a nïje szoknyáját. KITT beleszeret egy kézihajtányba.</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p>
      <w:pPr>
        <w:sectPr>
          <w:type w:val="nextPage"/>
          <w:pgSz w:w="11907" w:h="16840"/>
          <w:pgMar w:left="2098" w:right="567" w:gutter="0" w:header="0" w:top="1440" w:footer="0" w:bottom="1440"/>
          <w:pgNumType w:fmt="decimal"/>
          <w:formProt w:val="false"/>
          <w:textDirection w:val="lrTb"/>
          <w:docGrid w:type="default" w:linePitch="600" w:charSpace="32768"/>
        </w:sect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pe Production 1994</w:t>
      </w:r>
      <w:r>
        <w:br w:type="page"/>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ba</dc:title>
</cp:coreProperties>
</file>