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 ╔═════════════════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 ║ A mi kis géptermünk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 ╚═════════════════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134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most következô történetek a Fazekas Mihály Fôvárosi Gyakorló Åltalános Iskola és Gimnáziumban történtek. 1993-ban kapott az iskola egy csomó gépet - addig semmi. Fél évig a gépek csak álltak, nem használták ôket, egyszer aztán beindult az élet.</w:t>
      </w:r>
    </w:p>
    <w:p>
      <w:pPr>
        <w:pStyle w:val="Normal"/>
        <w:bidi w:val="0"/>
        <w:spacing w:lineRule="auto" w:line="240" w:before="0" w:after="0"/>
        <w:ind w:left="0" w:right="0" w:firstLine="1134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ött három koma, hogy tartanak számítástechnika szakkört. Arra gondoltak, hogy két csoport lesz, az egyik, a gyenge csoport, nekik Pascal-t tanítanak, mer' a "bézik az szar". A másik csoportnak pegig algoritmusokat, stb. Itt mondott három olyan algoritmust, hogy ihaj, ettôl mindenkinek elállt a lélegzete, hogy ezek melyen kömények. Erre megkérdeztük, hogy C-t tudnának-e esetleg tanítani. Mondták, hogy azt sajnos nem, mert azt még csak most tanulják ôk is. Erre egybôl jött a második kérdés, hogy akkor legalább(!) ASSEMBLY-t tanítsanak. Erre az egyik fickó kijelentette: "Az assembly nem jó semmire, mert van mittomén 30 utasítás, oszt annyi!". De még szinte be sem fejezhette, mert a második megszólalt (nagy szakértelemmel): "Az úgy van, hogy a programot megírod C-ben" - (abban nem is tud programozni) - "és utána a magját átírod assembly-be, hogy gyorsabb legyen". A harmadik, a legprofibb így szóla: "Na jó, bevallhatjuk, hogy assemblybôl nem vagyunk olyan jók". Ja! Egy utasítást sem ismernek, csak azt hallották, hogy az assembly az nagyon jó, mer' gyors. Ezekhez menjünk el szakkörre? Szerintem ezek még a ZigZag 1 -et látva sem hinnék el, hogy mi írtuk. Egyébként nem szidhatom ôket jogosan, mert a szakkörükön még nem voltam.</w:t>
      </w:r>
    </w:p>
    <w:p>
      <w:pPr>
        <w:pStyle w:val="Normal"/>
        <w:bidi w:val="0"/>
        <w:spacing w:lineRule="auto" w:line="240" w:before="0" w:after="0"/>
        <w:ind w:left="0" w:right="0" w:firstLine="1134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másik történetben más a fôszereplô. Ebben mi is szereplünik. Egyszer, mikor a gépteremben jártunk, megnéztük, hogy mi a supervizor jelszója a hálózaton. "Ludas" volt. Ez a neve?</w:t>
      </w:r>
    </w:p>
    <w:p>
      <w:pPr>
        <w:pStyle w:val="Normal"/>
        <w:bidi w:val="0"/>
        <w:spacing w:lineRule="auto" w:line="240" w:before="0" w:after="0"/>
        <w:ind w:left="0" w:right="0" w:firstLine="1134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r héttel késôbb két fickó, akikhez valamilyen úton-módon eljutott a jelszó, bekerültek a gépterembe. Itt az alkalom, gyerünk! LOGIN supervisor, majd a konzolról a LUDAS karaktersorozatot vitték be. Mármost...mit csináljon egy ifjú supervizor. Vigyázzon rá, hogy az maradhasson ════&gt; legfontosabb a jelszó megváltoztatása, mert ez biztosan nem fog feltûnni ;-) De nem voltak nagyon szemetek, mert "LUDAS"+ Alt 255(hardspace)-re változtatták meg, mert azt könnyû kitalálni. Ezt nem is szégyellték, gondolták, hogy ezzel mutatják meg, hogy mennyire értenek a Novell-hez. Másnap matekon már jött is a lecseszés. "Tegnap kémia-bemutatót akartak elôkészíteni, de nem tudták a jelszót, mert valaki megváltoztatta". Elég hamar kiderült, hogy ki volt az. (Egybôl megmondta, hogy ô volt, és a jelszót is.) Erre kaptak egy igazgatói intôt (de komoly!), és nem mehetnek a számítógépterem közelébe sem!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Ha jobban ért hozzá az, aki a rendszert kezeli, akkor azért meg tudta volna oldani ezeket a problémákat. Tanulság: csinálhatott volna egy másik SUPERVIZOR-t, amit nem használ, csak ilyen esetekben, vagy bevethetne más trükköket i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The Trooper &amp; John Zerφ</w:t>
      </w:r>
    </w:p>
    <w:sectPr>
      <w:type w:val="nextPage"/>
      <w:pgSz w:w="11907" w:h="16840"/>
      <w:pgMar w:left="1797" w:right="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3/03/9403/03/94o</dc:description>
  <dc:language>en-US</dc:language>
  <cp:lastModifiedBy/>
  <cp:revision>0</cp:revision>
  <dc:subject/>
  <dc:title/>
</cp:coreProperties>
</file>