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ER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yped by: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RING FLIGH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Engine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Engine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         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s                   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                [Left], [Right], [Up], 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Map                                 N - Calls up map (if no map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p                              N - Views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         N - Select next Nav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Map                            Q - Views quadrant map,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vailable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tatus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                  [Left], [Right], [Up],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                      [Esc] - Accepts current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urns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                            T - Switc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                     L - Locks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S                                    I - Toggles IT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                            [Enter] - Fires weap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uncher or tracto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un                                Fires selected gun o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          W - Activates next weap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uncher or tracto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                                G - Activates next gu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Gun                                 1 - Toggles first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un                                 2 - Toggles second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Gun                                 3 - Toggles third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Gun                                 4 - Toggles fourth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                           S - Cycles throug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 Cargo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1                                   [ - Cycles through MFD 1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2                                   ] - Cycles through MFD 2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mage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                    D - Also tells why you can't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tractor beam,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arget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Manifest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bject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                        Z - Toggles zoom wih View Objec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Loadout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out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                    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        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         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           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1                      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2                              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amera                   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Camera                     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Camera          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BAS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ssions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nances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Manifest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EXCHANGE AND SHIP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ll                                 [Alt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ll                                [Alt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       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e       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AME INTERFA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s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                       [Alt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                           [Alt]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                          [Alt]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