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   :  SOUND BLASTER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sletter for Sound Blast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d Barclay, Adam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:  Protracker 1.1B Song/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1.1B Song/Modu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on the format of the ever-popular .MO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use by one of our readers on America OnLine.  We present it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rposes only, and we do not guarantee it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20     Son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o put trailing null bytes 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ample 1-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22     Samplename for sample 1. Pad with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22     Samplename for sample 1. Pad with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  2     Samplelength for sample 1. Stored as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y by two to get real sample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  1     Lower four bits are the finetune value,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ed four bit number. The upper four b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,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:  Finetu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1    Volume for sample 1. Range is $00-$40, or 0-64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2    Repeat point for sample 1. Stored as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from start of sample. Multiply by tw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2    Repeat Length for sample 1. Stored as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oop. Multiply by two to get reple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next 30 samples starts here. It's just like th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30    Sample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30    Sample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     30    Sample 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     30    Sample 3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      1    Songlength. Range is 1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      1    Well... this little byte here is set to 127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trackers will search through all patte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. Noisetracker uses this byte for re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2    128    Song positions 0-127. Each hold a number from 0-6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tracker what pattern to pla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     4    The four letters "M.K." - This is something Mahon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ktus inserted when they increas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 from 15 to 31. If it's not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/song uses 15 samples or th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to make the module harder to rip.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"FLT4" or "FLT8"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4    1024   Data for pattern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Number of patterns stored is equal to the highest patte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ong position table (at offset 952-1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is stored as 4 bytes, and all four notes at eac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re stored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ea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byte 1_____   byte2_    _____byte 3_____   byte4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\ /      \  /                \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0000-00000000  0000          0000-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four     12 bits for   Lower four   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sam-   note period.  bits of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number.                  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table for Tuning 0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1 to B-1 : 856,808,762,720,678,640,604,570,538,508,480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2 to B-2 : 428,404,381,360,339,320,302,285,269,254,240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3 to B-3 : 214,202,190,180,170,160,151,143,135,127,120,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note to show, scan through the table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iod as the one stored in byte 1-2. Use the index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notenam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 stored in a normal song. A packed song starts wit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PACK", but I don't know how the song is packed: You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cruncher/decruncher from us if you need it, but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I've just ripped it from another 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e, all the samples are stored right after the pattern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a sample starts and stops, you use the samp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beginning of the file (from offset 20)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t_init routine in the playroutine, and you'll see jus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rmal play or Arpeggio        0xy : x-first halfnot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lide Up                       1xx : u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lide Down                     2xx : 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one Portamento                3xx : up/dow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brato                        4xy : x-speed,   y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Tone Portamento + Volume Slide 5xy : x-upspeed, y-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Vibrato + Volume Slide         6xy : x-upspeed, y-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remolo                        7xy : x-speed,   y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Set SampleOffset               9xx : offset (23 -&gt; 2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VolumeSlide                    Axy : x-upspeed, y-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osition Jump                  Bxx :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Volume                     Cxx : volume, 0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attern Break                  Dxx : break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xt 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t Speed                      Fxx : speed (00-1F) /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