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 Pin D-Sub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Ŀ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ab/>
        <w:t xml:space="preserve">     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������ -Strobe����������1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� &lt;��������Data bit 0������2�� �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� &lt;��������Data bit 1������3��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� &lt;��������Data bit 2������4�� 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� &lt;��������Data bit 3������5��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� &lt;��������Data bit 4������6�� �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� &lt;��������Data bit 5������7�� �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� &lt;��������Data bit 6������8�� 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� &lt;��������Data bit 7������9�� �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 </w:t>
      </w:r>
      <w:r>
        <w:rPr/>
        <w:t>-ACK������������10�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� �������  BUSY�����������11�&gt;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� �������  PE�������������12�&gt; �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� �������  SLCT�����������13�&gt;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� &lt;������ -AUTO FEED������14�� �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� ������� -ERROR����������15�&gt;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� &lt;������ -INIT�����������16�� 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������ -SLCT IN��������17�� 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  </w:t>
      </w:r>
      <w:r>
        <w:rPr/>
        <w:t>Ground������18-25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Data and processo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k current                 24 mA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urrent             -2.6 mA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-level output voltage   2.4 Vdc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-level output voltage    0.5 Vdc 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k current                 16 mA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urrent             0.55 mA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-level output voltage     5 Vdc  Minus pu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-level output voltage    0.4 Vdc 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Processor Interface (except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k current                 24 mA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urrent              -15 mA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-level output voltage   2.0 Vdc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-level output voltage    0.5 Vdc 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rallel Printer Adapter Port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H-37fH Parallel Printer Adapt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8H is base of printer adapt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H  Printer Data L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: send byte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:  fetch last byt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aH  Read/Write: Prin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7�6�5�4�3�2�1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0 0 0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� � ��</w:t>
      </w:r>
      <w:r>
        <w:rPr/>
        <w:t># 0: +Strobe (pin 1)         1 when send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� ����</w:t>
      </w:r>
      <w:r>
        <w:rPr/>
        <w:t># 1: +AUTO LineFeed (pin 14) 1 causes LF afte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������</w:t>
      </w:r>
      <w:r>
        <w:rPr/>
        <w:t># 2: -INIT (pin 16)          0 reset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</w:t>
      </w:r>
      <w:r>
        <w:rPr/>
        <w:t># 3: +SLCT IN (pin 17)       1 select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</w:t>
      </w:r>
      <w:r>
        <w:rPr/>
        <w:t># 4: +IRQ Enable (hdwr INT when -ACK goe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PT1�#IRQ 7 (INT 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PT2�#IRQ 5 (INT 0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9H  Read-only: Prin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7�6�5�4�3�2�1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</w:t>
      </w:r>
      <w:r>
        <w:rPr/>
        <w:t>0 0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�������</w:t>
      </w:r>
      <w:r>
        <w:rPr/>
        <w:t># 3: -ERROR (pin 15) 0=printer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���������</w:t>
      </w:r>
      <w:r>
        <w:rPr/>
        <w:t># 4: +SLCT (pin 13)  1=printer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�����������</w:t>
      </w:r>
      <w:r>
        <w:rPr/>
        <w:t># 5: +PE (pin 12)    1=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</w:t>
      </w:r>
      <w:r>
        <w:rPr/>
        <w:t># 6: -ACK (pin 10)   0=ready for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  <w:t># 7: -BUSY (pin 11)  0=busy or offline or err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