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KWARE will attempt to supply current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its file formats, algorith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programs, the possibility of error can no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therefore expressly disclaims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associated material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programs and/or the format of the file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subject programs and/or the algorith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programs, or any other matter, is current,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delivered.  Any risk of damage due to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information is assumed by the user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information relating to the subj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file formats created or accessed b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/or the algorithms used by the subjec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ored in arbitrary order.  Large zipfiles can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zip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 file header+file data]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entral directory] end of central direc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Local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signature</w:t>
        <w:tab/>
        <w:t>4 bytes  (0x04034b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eeded to extract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urpose bit flag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method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mod file time 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 file date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c-32   </w:t>
        <w:tab/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size</w:t>
        <w:tab/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ed size</w:t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length</w:t>
        <w:tab/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eld length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(vari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eld (vari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Centr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 header] . . .  end of central di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file header signature</w:t>
        <w:tab/>
        <w:t>4 bytes  (0x02014b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made by</w:t>
        <w:tab/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eeded to extract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purpose bit flag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method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mod file time 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 file date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c-32   </w:t>
        <w:tab/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size</w:t>
        <w:tab/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ed size</w:t>
        <w:tab/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length</w:t>
        <w:tab/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eld length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ent length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number start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ile attributes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file attributes</w:t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offset of local header</w:t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(vari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ield (vari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ent (vari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central di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central dir signature</w:t>
        <w:tab/>
        <w:t>4 bytes  (0x06054b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is disk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the central directory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ntral dir on this disk</w:t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ntral dir</w:t>
        <w:tab/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central directory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of start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disk number</w:t>
        <w:tab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comment length</w:t>
        <w:tab/>
        <w:tab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comment (vari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pper byte indicates the host system (O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Software can use this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ne record format for text files et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MS-DOS and OS/2 (F.A.T. fi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Amiga</w:t>
        <w:tab/>
        <w:tab/>
        <w:tab/>
        <w:t>2 -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Unix</w:t>
        <w:tab/>
        <w:tab/>
        <w:tab/>
        <w:t>4 -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 Atari ST                  6 - OS/2 H.P.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- Macintosh</w:t>
        <w:tab/>
        <w:tab/>
        <w:tab/>
        <w:t>8 -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- CP/M</w:t>
        <w:tab/>
        <w:tab/>
        <w:tab/>
        <w:t>10 thru 255 -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byte indicate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used to encode the file.  The valu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e major version number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 10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eed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inimum software version need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mapp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rpose bi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: If set, indicates that the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ethod 6 - Im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: If the compression method used was typ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oding, then this bit, if set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8K sliding dictionary was used.  If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a 4K sliding dictiona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: If the compression method used was typ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oding, then this bit, if set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3 Shannon-Fano trees were used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iding dictionary output.  If clear,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nnon-Fano tre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etho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: If this bit is set, the file wa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compression version of the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algorithm.  (-ex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: If this bit is set, the file wa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stest version of the type 8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.  (-e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Bits 1 and 2 are undefined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i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three bits are reserved and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software when processing the zip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ining bits are unus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accompanying documentation fo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The file is stored 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The file is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The file is Reduced with compression fa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The file is Reduced with compression fa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 The file is Reduced with compression fac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 The file is Reduced with compression fac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The file is Im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eserved for Tokenizing compression alog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The algorithm used by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e and time are encoded in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-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RC-32 algorithm was generously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vid Schwaderer and can be found in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k "C Programmers Guide to NetBIOS"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ard W. Sams &amp; Co. Inc.  The 'magic numbe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RC is 0xdebb20e3.  The proper CRC pr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ing is used, meaning that the CR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e-conditioned with all ones (a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0xffffffff) and the value is post-condit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ing the one's complement of the CRC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e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of the file compressed and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field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m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ngth of the filename, extra field,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respectively.  The combined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record and these three fiel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ly exceed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number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the disk on which this fi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st bit of this field indicates, if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apparently an ASCII or text fi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, that the file apparently contain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maining bits are unus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pping of the external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st-system dependent (see 'version made by'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, the low order byte is the MS-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ffset of local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offset from the start of the first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is file appears, to where the local 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of the file, with optional rela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stored should not contain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letter, or a leading slash.  All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orward slashes '/'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wards slashes '\' for compatibility with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nix file syste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for future expansion.  If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be stored in the future, i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.  Earlier versions of the software can the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is file, and find the next file or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will be 0 length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rder to allow different programs and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formation to be stored in the 'extra' field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he following structure should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storing data in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1+data1 + header2+data2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header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 ID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Size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ll fields stored in Intel low-byte/high-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ader ID field indicates the type of data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ID's of 0 thru 31 are reserved for use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maining ID's can be used by third party vend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riet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a Size field indicates the siz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block. Programs can use this value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header block, passing over any data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s stated above, the size of the entir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, including the filename, comment,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should not exceed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two different programs should appropri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ID value, it is strongly recommend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place a unique signature of at least two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(and preferably 4 bytes or bigger)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data area.  Every program should verif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que signature is present, in addition to the He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being correct, before assuming that it i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en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this disk, which contain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e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disk with the start of the centr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the disk on which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entries in the central dir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central directory entri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entries in the central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number of files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centr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(in bytes) of the entire centr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of start of central director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dis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set of the start of the central direc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on which the central director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file commen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ngth of the comment for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ent for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ll fields unless otherwise noted are unsign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ntel low-byte:high-byte, low-word:high-w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tring fields are not null termina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is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Local headers should not span disk boundries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ugh the central directory can span disk boundri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 record in the central directory should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The entries in the central directory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 the same order that files appear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rinking 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is a Dynamic Ziv-Lempel-Welch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al clearing.  The initial code size is 9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ode size is 13 bits.  Shrinking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ynamic Ziv-lempel-Welch implementation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code size is controlled by the compressor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creased when codes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 are created (but not necessarily us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encounters the code sequenc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 followed by 1, it should increase th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input stream to the next bit siz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of the codes is performed, so the next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ased size should be read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where the previous code at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ize was read.  Again, the decompres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code size used until the sequence 256,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the table becomes full, total clea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 Rather, when the compresser emit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256,2 (decimal), the decompressor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eaf nodes from the Ziv-Lempel tree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rent code size.  The nodes that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Ziv-Lempel tree are then re-used,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value re-used first, and the highest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sed last.  The compressor can emit the sequence 25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- Methods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ing algorithm is actually a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lgorithms.  The first algorithm compresse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quences, and the second algorithm take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the first algorithm and applies a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stic compression stores an array of '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' S(j), for j=0 to 255, corresponding to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  Each set contains between 0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be denoted as S(j)[0],...,S(j)[m], where m&lt;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are stored at the beginning of the data ar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ile, in reverse order, with S(255) first, and 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are encoded as { N(j), S(j)[0],...,S(j)[N(j)-1]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(j) is the size of set S(j).  N(j) can be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follower set for S(j) is empty.  Each N(j)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6 bits, followed by N(j) eight bit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S(j)[0] to S(j)[N(j)-1]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(j) is 0, then no values for S(j) are stored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(j-1) immediate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follower sets, is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compressed data stream can be interpre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decom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Last-Character &lt;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llower set S(Last-Character) is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8 bits from the input stream,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f the follower set S(Last-Character) is non-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1 bit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bit is not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8 bits from the input stream,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f this bit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B(N(Last-Character)) bit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eam, and assign this value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the value of S(Last-Character)[I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e last value placed on the output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N(j)) is defined as the minimal number of bi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he value N(j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ed stream from above can then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the original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State &lt;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8 bits from the input stream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if C is not equal to DLE (144 decim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wise if C is equal to D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State &lt;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if C is non-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V &lt;-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Len &lt;- 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State &lt;- F(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wise if C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e value 144 (decimal)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State &lt;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let Len &lt;- Len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 State &lt;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 move backwards D(V,C) bytes in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f this position is before the star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eam, then assume that all the dat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of the output stream is filled with z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Len+3 bytes from this position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 State &lt;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,L, and D are dependent on the '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', 1 through 4, an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fact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X) equals the lower 7 bit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equals 2 if X equals 127 otherwise F(X) equal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X,Y) equals the (upper 1 bit of X) * 256 + Y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fact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X) equals the lower 6 bit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equals 2 if X equals 63 otherwise F(X) equal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X,Y) equals the (upper 2 bits of X) * 256 + Y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facto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X) equals the lower 5 bit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equals 2 if X equals 31 otherwise F(X) equal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X,Y) equals the (upper 3 bits of X) * 256 + Y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facto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X) equals the lower 4 bit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equals 2 if X equals 15 otherwise F(X) equal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(X,Y) equals the (upper 4 bits of X) * 256 + Y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oding - Metho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oding algorithm is actually a combination of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 first algorithm compresses repea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sing a sliding dictionary.  The second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the encoding of the sliding dictionary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Shannon-Fano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oding algorithm can use a 4K or 8K slid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dictionary size used can be determined by bit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lag word, a 0 bit indicates a 4K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1 bit indicates an 8K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non-Fano trees are stored at the start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umber of trees stored is defined by bit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lag word, a 0 bit indicates two trees sto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 indicates three trees are stored.  If 3 tre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annon-Fano tree represents the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haracters, the second tree represents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nformation, the third represents the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formation.  When 2 Shannon-Fano trees are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ree is stored first, followed by the Dis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Shannon-Fano tree, if present is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SCII character set, and contains 256 val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used to compress any data not compressed by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lgorithm.  When this tree is present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Length for the sliding dictionary is 3.  If this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the Minimum Match Length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hannon-Fano tree is used to compress the Lengt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length,distance) pairs from the slid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Length tree contains 64 values,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Length, to 63 plus the Minimum Mat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Shannon-Fano tree is used to compres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(length,distance) pairs from the slid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Distance tree contains 64 values,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 representing the upper 6 bits of the distanc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themselves will be between 0 and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ize, either 4K or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non-Fano trees themselves are store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first byte of the tree data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representing the (compressed) Shannon-Fan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1.  The remaining bytes represent the Shannon-Fan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4 bits: Number of values at this bit length + 1. (1 -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4 bits: Bit Length needed to represent value + 1. (1 -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non-Fano codes can be constructed from the bi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ort the Bit Lengths in ascending order,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the original lengths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enerate the Shannon-Fano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Increment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BitLength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&lt;- number of Shannon-Fano codes - 1   (either 255 or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i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= Code + Code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itLength(i) &lt;&gt; LastBit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BitLength=BitLengt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Increment = 1 shifted left (16 - LastBit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nonCode(i) =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&lt;-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verse the order of all the bits in the above Shannon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so that the most significant bit becom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bit.  For example, the value 0x1234 (hex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0x2C48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store the order of Shannon-Fano codes as origi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show the encoding of a Shannon-Fan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8.  Notice that the actual Shannon-Fano tre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loding are either 64 or 256 entri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0x02, 0x42, 0x01, 0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yte indicates 3 values in this table. 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42 = 5 codes of 3 b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1 = 1 code  of 2 bi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13 = 2 codes of 4 bit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generate the original bit length arra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, 3, 3, 3, 3, 2, 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codes in this table for the values 0 thru 7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to obtain the Shannon-Fano code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d     Order 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Sorted   Constructed Code      Value     Restored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 -----------------   --------    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  2      1100000000000000        11       101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3      1010000000000000       101       001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3      1000000000000000       001       11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3      0110000000000000       110       01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3      0100000000000000       010       10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3      0010000000000000       100        1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4      0001000000000000      1000      100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4      0000000000000000      0000      000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Val, Order Restored and Original Leng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resent the Shannon-Fano encoding tree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the Shannon-Fano encoded data.  How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Shannon-Fano values from the data stream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  (See the reference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more information.)  However, traditional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used for Huffman variable length decoding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 algorithm, can be succesful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hannon-Fano data.  The compressed data st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1 bit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bit is non-zero then       (encoded data is lit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teral Shannon-Fano tre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and decode character using Literal Shannon-Fano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8 bits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haracter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                 (encoded data is sliding dictionary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8K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7 bits for offset Distance (lower 7 bits of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6 bits for offset Distance (lower 6 bits of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tance Shannon-Fano tree, read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6 bits of the Dist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Length Shannon-Fano tree, read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&lt;- Length + Minimum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gth = 63 + Minimum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8 bits from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this value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s Distance+1 bytes in the output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ength characters from this posi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  (if this position is before the star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, then assume that all the data befor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tream is filled with z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- Metho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by PKZIP or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 - Meth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????? algorithm is similiar to the Implode algorith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ing dictionary of up to 32K with seconda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ynamic Huffman/Shannon-Fan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is stored in blocks with a head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the huffman codes used in the data block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Last Block bit     This bit is set to 1 if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ed block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2-3: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(0) - Block is stored - All stored data is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 bits until next byte, then next word = block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e ones compliment of the block leng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data in block is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(1) - Use fixed huffman codes for literal and distan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 Code    Bits             Dist Code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----             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143    8                 0 - 31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 - 25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- 279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 - 28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(2) - Dynamic huffman codes.  (See expanding huffm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(3) - Reserved - Flag a "Error in compressed data" if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lock is stored with dynamic huffman codes,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sent in the following compress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# of Literal codes sent + 255 (256 -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codes are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# of Dist codes - 1           (1 -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its: # of Bit Length codes - 3     (3 -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are sent as bit lengths and the codes ar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mplode algorithm.  The Bit length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huffman codes.  There are 19 bit length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15: Represent bit lengths of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Copy the Previous bit length 3 - 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2 bits indicate repeat length (0 = 3, ... ,3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Repeat a bit length of 0 for 3 - 10 times. (3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Repeat a bit length of 0 for 11 - 138 times (7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bit length codes are sent packed 3 bits 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- 7)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 17, 18, 0, 8, 7, 9, 6, 10, 5, 11, 4, 12, 3, 13, 2, 14, 1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should be built as described in the Implode alog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odes are assigned starting at the shortest bit length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code should be all 0's rather than all 1's. 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decode the bit lengths for the literal and distan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lengths for the literal tables are sent firs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sent described by the 5 bits sent earlier.  There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88 literal characters, the first 256 represent the respecti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haracter, code 257 represents the End-Of-Block cod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odes represent copy lengths of 3 thru 258.  There ar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des representing distances from 1 thru 32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  Extra              Extra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Length  Code Bits Lengths  Code Bits Lengths  Code Bits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--  ---- ---- -------  ---- ---- -------  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   0     3     265   1   11,12    273   3   35-42    281   5  131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 0     4     266   1   13,14    274   3   43-50    282   5  163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  0     5     267   1   15,16    275   3   51-58    283   5  195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0     6     268   1   17,18    276   3   59-66    284   5  227-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   0     7     269   2   19-22    277   4   67-82    285   0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   0     8     270   2   23-26    278   4   8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  0     9     271   2   27-30    279   4   99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   0    10     272   2   31-34    280   4  115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Extra             Extra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Dist  Code Bits  Dist   Code Bits Distance  Code B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  ---- ---- ------  ---- ---- -------- 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 1      8   3   17-24    16    7  257-384    24   11  4097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    2      9   3   25-32    17    7  385-512    25   11  6145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0    3     10   4   33-48    18    8  513-768    26   12  8193-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0    4     11   4   49-64    19    8  769-1024   27   12 12289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   5,6    12   5   65-96    20    9 1025-1536   28   13 16385-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1   7,8    13   5   97-128   21    9 1537-2048   29   13 24577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2   9-12   14   6  129-192   22   10 2049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2  13-16   15   6  193-256   23   10 3073-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eader data.  The compressed data st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header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o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bits until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count and 1's complimen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unt bytes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 end of block cod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literal character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iteral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haracter to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iteral =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fro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distanc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ackwards distance bytes in the output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ength characters from this posi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used in PKZIP was generously supplied b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fly.  PKWARE is grateful to Mr. Schlafly for his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dvice in the field of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ncrypts the compressed data stream.  Encryp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ypted before they 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rypted file has an extra 12 bytes stor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defining the encryption header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header is originally set to random valu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ncrypted, using 3, 32-bit keys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sing the supplied encryption password.  After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, the keys are then updated using psue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echniques in combination with the same CRC-32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KZIP and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sic steps required to decryp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ize the three 32-bit keys with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and decrypt the 12-byte encryption header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 the encry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and decrypt the compressed data stre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itializing the 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0) &lt;- 30541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1) &lt;- 59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2) &lt;- 87808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for i &lt;- 0 to length(password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keys(passwor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pdate_keys(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keys(ch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0) &lt;- crc32(key(0)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1) &lt;- Key(1) + (Key(0) &amp; 00000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1) &lt;- Key(1) * 13477581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(2) &lt;- crc32(key(2),key(1) &gt;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date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c32(old_crc,char) is a routine that given a CRC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returns an updated CRC value after applying the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b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Decrypting the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tep is to further initialize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based on random data, to render a plaintext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12-byte encryption header into Buffer,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(0) thru Buffer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for i &lt;- 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- buffer(i) ^ decryp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key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(i) 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crypt_byte(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decryp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unsigned sho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&lt;- Key(2)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_byte &lt;- (temp * (temp ^ 1)) &g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crypt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is decrypted, the last two 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high-order word of the CRC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, stored in Intel low-byte/high-byte ord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est if the password supplied is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Decrypting the compressed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can be decry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cter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&lt;- C ^ decryp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keys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mentioned contributors to PKZIP and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special thanks to Robert Mahoney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ZIP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r, James A. "Data Compression, Methods and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cience Press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, Gilbert  "Data Compression, Techniques an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rdware and Software Consid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Wiley &amp; Sons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