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�O�S�A�T�r�o�n [4k-version]    /2x Bugfixed ver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John Zero/N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ooper/NSS, InfraRED/V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game requires at least a 80386 based PC, with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4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of NOS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o tell you the truth, the original idea isn't mine. I'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64 (Ultimate Tron?), but even that wasn't original.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a film, called 'Tron' (how suprising ;-). It's not the bes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, but it's a must for all Tron-ner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moved to PC, I coded a Tron in GW-Basic... It was prett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286, and it hadn't any menus and options. After I learne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better Tron, it had menus, but as far as I remember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lame, and ha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me the C era. Guess what, one of my first projects in C was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supports Sound Blaster/Adlib or. Gravis Ultra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/fx (on a GUS, effects only). It has many menus and option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a Hercules/286 also! That is the last full version, v2.8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terested, check it out, I think it's pretty good. Oh,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XE, which is about 250 k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later we were reading a party invitation in which w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category: 4k game compo. So initially, this is what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writing Tron4k. Of course, the game hadn't been fi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. It was made complete about half a year la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of Tron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nly some bug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version:  The random routine wasn't good, and henc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K.ZIP)  would hang. IN AX,40h might have been the errano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 version: Random routine fixed. One more string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F.ZIP) 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rd version:  A bug was in the game: if someone escap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ON4G.ZIP)  player was using turbo, the scoring was in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ttings are self explanatory, so I will not go into detai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set up, at the start(/end) of each round, the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, and it will wai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is fairly simple, you have three buttons, one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(counter-clockwise), the other will turn right (clockwi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(which does not exist if Turbo mode is disabled) will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or some time (given no. of pixels, but that's also 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of the game: first, the names appear abov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then the text disappears, and the lines start mov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a line, which he can control with his three ke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 the wall, another person's or your own line, it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n explosion, and thus leaves a hole. You are dea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nd. The person who survives all the others is the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get (2 * number_of_players) points, and this fa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. If someone escapes (goes through a hole in the w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(3 * number_of_players) points, this factor is adju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If you crash into your fellow's line, he will get 3 (adjustable,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an example: There are 3 players: Dave, Eric, Joh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The round starts, and John crashes into Dave, and dies. That'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Dave. Then Dave accidentally hits the wall, and dies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: 3 points for 'killing'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: survivor, 2*3 =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round, Eric crashes into the wall, and John escap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e. Easy: John: 3*3=9 points, Eric: 0, Da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Options  - Setup some global game o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ed (0:fast) - sets the speed of the game, 0 is the fastest,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ftDeathTime   - when there is only one player left in the rou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ontinue for some time, before the res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ome up. Sometimes this allows a tie ('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crash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#        - The number of turbo sessions one play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ne round. Default is 3, he can use the turb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 Length   - The length of the turbo session. Default is 3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s about 80 ticks (80 normal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LL points    - The number of points one gets for 'killing'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 factor     - When one wins the game, he gets &lt;numberofplayers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Winfactor&gt; points, e.g. when there are 3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gets 6 points for winning the roun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 factor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SCAPE factor  - When one escapes from the game,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umberofplayers&gt;*&lt;Escape factor&gt; points,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3 players, one gets 9 points for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factor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ast type     - Either Concentric or Blow-to-Bits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blows up when hitting a wall or a lin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w-to-Bits better, because it leaves som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hind, thus it will be harder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Blow-to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white?     - Either yes or no. If all are white,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who is it that you're going to kill, or 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a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player    - Add a new player. Asks for his name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layer starts with 0 points, and a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player  - Select the player to be set up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 - Change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- Change the player's color. Note that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use the same color without conflic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lly no sense i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           - Change the player'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 player - Removes the selected player. Doesn't remove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only 2 play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game     - Saves the current game: the names, point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 game     - Loads the game saved last. If the game hadn'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, the program may fuck-up. So don't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! game   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comment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that if there are 6 people playing the game, that'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8 people would be better, but it's hard to fit on on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have to look at the monitor (hard to do with so 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s game might seem a bit lame. But it isn't! I and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layed many-many hours with it. The real fun in it is multipla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ah, I know that word doesn't exist in English, but then aga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G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GP key (you can also get this/a newer version by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@graphisoft.hu) is included in a file called JOHNZER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GP to verify this text's validity also! Use PGP! PGP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SUM of Tron4k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8b3cc955d0c8778930ada5aeb577bd  tron4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cool! I like it!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no. If you have, send me comments about it, like where to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if you don't have comments, you can send me a postcard.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John Zer�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mail      : john@graphisoft.hu          (finger for PGP ke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nail mail  : Noll J�no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Budape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Veres P�ln� utca 7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H-105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: (Hungary, Europe, Earth, Solar System, whatev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InfraRED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mail      : infrared@ludens.elte.h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