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SC-Track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3 by Zwerg Zwack and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routine (C) 1992/93 by NEO Software Produktio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of HSC-Tracker: The Lycaeum ++41 41-762-989 (v32b,2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SC-TRACKER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we looked for an fm-editor able to do a b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gly CMF shit. But there was nothing, really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icken took the next adlib-player and disassembl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luck for Neo Software, that it was their player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around and doing some speed-ups, he persu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rg Zwack to do an editor for it (it's useful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laves har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ies and Gentlemen, here it is: The HSC-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completely with an editor, a tsr-player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east, an object-file to include in your own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C-TRACK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? what to say? Just start HSCTRACK.EXE an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-screen. It is self-explaining (we hope s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look at the examples to learn how to get the be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ut of the 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btw, something 'bout the settings when starting the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lways starts with speed two and the fir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loaded into corespondendin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C-PLAY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silly player running in background.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name (with extension) as parameter.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execut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Chicken refuses any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during seriou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C-OBJ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gives you the possibility, to include adlib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codes. Link the HSCOBJ together with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lare the HscPlayer and the globals as EXTRN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on TASM 3.1, if some problems appear,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's 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are called through the funktion HscPlay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ll it as FAR. In AH is the numbe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0  start music             call this rout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a new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play mode       when 0 the music will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, using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is polling-mod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, that the irq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age the correct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playing is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ll function 1 (p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timer-2irq (08h or 1Ch) for own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, that INT 1Ch is called 1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     dos irq         0 will include the old int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robably used by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m) into the playin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will cu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si   music data      points to the music dat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  poll music              when in polling mod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all this funct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 times per seco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2  stop music              stop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3  fade out                fades out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4  detect/reset            searches for an ad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tible soundcar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arry set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curs, otherwise a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rt found.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started one tim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 needed some obj-c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 this matter - John Zer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5  rasterbar               will turn on/off a rast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how the tim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. works not in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6  user irq                you can link in an user-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gets call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lay-rout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.g. equaliz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0                  remove user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1                  link irq to d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ser irq has to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r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is, you have access to different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oodads like equ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_note        9 bytes actu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_instr       9 bytes actu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_equalizer   9 bytes equalizer (ffh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_playing     9 bytes equalizer peaks (ffh = p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_pattern     1 byte  actu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_track       1 byte  actua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_position    1 byte  act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clear enough, else contact the author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joystick and give up cod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 commercial use only with... blabla, ya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'93 First beta, or was it even pre-alph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5.93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06.93 Release o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gfixes in pollin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inor bugfixes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rrect copyrights for the sound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 idea for some features, dig i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hitchat, little donations (dreamin'?), your coo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done with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      Christian K�ndig        Adrian St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denhofrain 12        Hauptstrass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-8708 M�nnedorf       CH-6170 Sch�pf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zerland 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Lycaeum ++41 41-762-989 and writ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via InterNet chicken@ezinfo.vmsmai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-Tracker is copyright of the authors. The autho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use software, make copies of it, give copies to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through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ask for money or donations for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s of the program, neither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me in a registered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routine (C) 1992/93 by NEO Software Produktio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-2552 Hir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brischg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43/2256/82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use this soundroutin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thout previous written acknowled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 Software Produktions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 for bad englis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