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elyes-e?/RT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elhasznli kz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vez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Helyes-e?/RTF+ programcsomag Rich Text Formtum (RTF) illet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zatlan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fjlban trolt magyar nyelv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ek helyesr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zsre, interaktv javtsra valamint puh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eszrsval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lvlasztsra hasznlhat. RTF fjl feldolgo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rn a dokumentum m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i formtumt. Lehetsges Word for DOS 5.0-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5.5-tel s 6.0-val kszlt dokumentumo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vetlen feldolgozsa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ancsfjl segtsgvel, mely a felhasznl beavatkozsa nl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vgzi a szksges konverzikat. A program brmely is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rakterkszlet szerint, brmilyen opercis rendszeren kszlt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ll. RTF fjlt fel tud dolgozni. A PC-n belltott karakterkszl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t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es, s akr a dokumentum karakterkszl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zksges hardver- s szoftv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BM PC/PS kompatibilis szmt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telep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meznek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loppyegy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revlemezegysg legalbb 1.5 Mbyte szabad helly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640 kbyte alapmem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-DOS 3.3 vagy magasabb verzij opercis rends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avasolt CWI vagy 852-es kdlap szerint belltott magy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gjelents s billenty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el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programcsomag alapvltozata csak egy munkahely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elhasznlsra rvnyes licencet tartalmaz.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munkahelyen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ogtiszta felhasznlshoz annyi licencre van szksg, ahny munkahel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programcsomag teleptsre s felhasznlsra kerl. Ez a termk an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dnyban val megvsrlsval, ill. licencvsrlssal szerez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tatsi intzmnyek licencvsrlskor az zleti cl vsrlk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gasabb kedvezmnyre jogosult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Telepts egyedi PC-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mennyiben mr teleptett programcsomagot kvn frissteni, mentse k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ajt felhasznli sztrait ms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, hogy azok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dhassanak f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yezze a telep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mezt az A: ill. B: meghajt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tsa el a telep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mez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az INSTALL.EXE nev program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ja meg, mely meghajt melyik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 szeretn telepte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csoma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rja meg, mg a telep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lvgzi a szksges mvelete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gye fel az AUTOEXEC.BAT fjl PATH-sorba a kivlasztott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vt! (A PATH-sor 6.0-s vagy magasabb verziszm DOS-ban a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jlban is leh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Telepts hlz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hlzati teleptshez rendszeradminisztrtori jogosultsg szks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 n ezzel nem rendelkezik, keresse meg a rendszergazd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eptse a programcsomagot a megosztsra sznt hlz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zzon ltre egy belltfjlt (HE.SET) ill. mdostsa a meg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y, hogy a program a HU!SPELL.LEX s a HU!HYPH.LEX fjlok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gosztott hlzati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n keresse! Ehhez a parancssor-opcik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 a belltfjlokrl szl bekezdsekben t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bb tmut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ozzon ltre minden felhasznl loklis lemezegysgn egy-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oljon a megosztott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rbol a felhasznli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a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nden fjlt a HU!SPELL.LEX s a HU!HYPH.LEX kivtelv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trehozott felhasznli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akb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e ki a megosztott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l a fenti LEX-fjlok kivtelv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zes fj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ltsa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n maradt LEX-fjlokat csak olvashatra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 az adott hlzaton van ilyen, akkor osztott hozzfrs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ja meg a felhasznlknak (csoportnak) a megoszto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hoz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lvassi jog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 programcsomag kez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In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program a HE parancs kiadsval indul. Le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 van a be-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imeneti fjlok parancssorba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gadsra, valamint egyb op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rsre a parancssor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Parancssor-op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 indtsi parancs szintaxi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E [bemeneti fjl] [kimeneti fjl] [opci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 a kimeneti fjl hinyzik, akkor a bemeneti fjl helyre a v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onos nev kimeneti fjl ke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 opcik mindegyike el '-' vagy '/' karakter rand. A kulcssza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is- s nagybets bersa egyarnt megeng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tch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incs indtablak, valamint automatikusan kilp befeje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tn.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egalbb egy fjlt a parancssorban meg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on=&lt;kdla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nzol-kdlap me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DOS EGA/VGA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, valamint a billentyzethez rendelt kd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gadsa a program szmra. Helyes kdlaphasznlat esetn minden magy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zetes bet szablyosan fog megjel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dlapok: </w:t>
        <w:tab/>
        <w:t>cp-852,</w:t>
        <w:tab/>
        <w:tab/>
        <w:t xml:space="preserve">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cwi-1,</w:t>
        <w:tab/>
        <w:tab/>
        <w:t xml:space="preserve">I'=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cwi-2,cp-897,</w:t>
        <w:tab/>
        <w:t xml:space="preserve">I'=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h-vp,</w:t>
        <w:tab/>
        <w:tab/>
        <w:t xml:space="preserve">Ventura-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h-win,</w:t>
        <w:tab/>
        <w:tab/>
        <w:t xml:space="preserve">o''=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ee-win,</w:t>
        <w:tab/>
        <w:tab/>
        <w:t xml:space="preserve">o''=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ee-mac,</w:t>
        <w:tab/>
        <w:tab/>
        <w:t xml:space="preserve">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ee-iso</w:t>
        <w:tab/>
        <w:tab/>
        <w:t xml:space="preserve">Unix/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&lt;formtum&gt;=&lt;kdla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jl-kdlapok me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ndszereken kszlt RTF ill. TXT fjlokhoz re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dlapok megadsa. Mivel a fjl-kdlap s a konzol-kdlap a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lehet, a program el tudja vgezni tet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fj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etn a helyes megjelentshez szksges b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nverzi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tumok:</w:t>
        <w:tab/>
        <w:t xml:space="preserve">pc </w:t>
        <w:tab/>
        <w:t xml:space="preserve">DOS-on kszlt RTF 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pca</w:t>
        <w:tab/>
        <w:t xml:space="preserve">OS/2-n kszlt RTF 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ansi</w:t>
        <w:tab/>
        <w:t xml:space="preserve">Windowson kszlt RTF 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ac</w:t>
        <w:tab/>
        <w:t xml:space="preserve">Macintoshon kszlt RTF 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txt</w:t>
        <w:tab/>
        <w:t>Formzatlan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dlapok: lsd f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sep=&lt;. VAGY 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zmcsoportok (ezresek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 elvlaszt jel bell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hetsges belltsa: pont vagy ves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cp=&lt;. VAGY ,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zedes jel bell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hetsges belltsa: pont vagy ves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spl-lex=&lt;fjlnv elrsi ttal&gt;</w:t>
        <w:tab/>
        <w:t xml:space="preserve">&lt;- helyesrsi alap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hyp-lex=&lt;fjlnv elrsi ttal&gt;</w:t>
        <w:tab/>
        <w:t xml:space="preserve">&lt;- elvlasztsi alap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spl-dic=&lt;fjlnv elrsi ttal&gt;</w:t>
        <w:tab/>
        <w:t xml:space="preserve">&lt;- helyesrsi sajt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yp-dic=&lt;fjlnv elrsi ttal&gt;        &lt;- elvlasztsi sajt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sug-dic=&lt;fjlnv elrsi ttal&gt;        &lt;- ajnlst seg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jt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xc-dic=&lt;fjlnv elrsi ttal&gt;        &lt;- kizr sajt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trak helynek s nevnek me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sztrak helye alaprtelmezs szerint a HE.EXE fjlval azonos.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el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nfigurci szksges, akkor a fenti opcikat clsz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.SET belltfjlba 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ode=&lt;spl VAGY hyp VAGY spl+hy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zs, elvlaszts vagy mindk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 "Opcik mentse" helyezi a HE.SET belltfj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hyp=&lt;keep VAGY cle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ek magtartsa vagy fellbr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 "Opcik mentse" helyezi a HE.SET belltfj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ugg=[-]&lt;decimal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krt ajnlsi opcik kdjaina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z "Opcik mentse" helyezi a HE.SET belltfjl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Belltfj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 HE.EXE fjllal azonos 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n tallhat HE.SET fjl tartalma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programcsomag globlis belltsait '-' s '/' jelek nlkl 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ancssor-opcik formjban. Ha a program indtskor az aktu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vtrban is tall HE.SET nev fjlt, akkor azt fogja hasznl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loblis helyett, gy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nfigurci is hasznlhat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pcik egyedi megadsa nlkl. Az opcik mentsekor az ppen rvn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elltfjlba kerlnek az e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si s ajnlsi opc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Indt dial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Kdlap bell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 Op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. Fjlvlo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8. E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ialgus,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. Specilis karakte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0. j sz felv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elhasznli szt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Helyesrsi 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Elvlasztsi 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Kizr 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Ajnlst tmogat sz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Word-tmo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Kiadvnyszerkesz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mog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Konverzis prog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Forr d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rph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11 Budapes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56-58. I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efon/fax: 201-8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Vge 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