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ocument for  -=NOSASOFT=-  Cat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����������  </w:t>
      </w:r>
      <w:r>
        <w:rPr/>
        <w:t>WARNING  ����</w:t>
      </w:r>
      <w:r>
        <w:rPr/>
        <w:t>۲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This documentation is COPYRIGHT, and you MUSTN'T modif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it. But the NOSASOFT CatIt IS a shareware sofware, so y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you can copy it, but it'll run as a SHAREWARE version if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don't register it onto your computer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anyone to know about NOSASOFT Cat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opy anything to him, including this docum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give it to anyonewith all its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of NOSASOFT CatIT!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T.EXE      -    The floppy catalogu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KLABEL.EXE   -    The print-utility fot Ca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  The command line file-find utility for Ca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  The command line file-read in utility for Ca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T1.DAT     -    CatI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T2.DAT     -    CatI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T3.DAT     -    CatI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 of the NOSASOT CatI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T          -    600 Ft / 12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KLABEL       -    300 Ft /  6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  100 Ft /  2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  100 Ft /  2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ree data files are created by CATIT.EXE at the 1s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</w:t>
      </w:r>
      <w:r>
        <w:rPr/>
        <w:t xml:space="preserve">Using -=NOSASOFT=-    CatIt                       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)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)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) DISK REA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) DATA 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) FILE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)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)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)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)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) NUMB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)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) SHAREWARE? - COMMERC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tIT sofware is running in SHAREWARE mod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gister it. If you want to do so, you have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REGISTER.DOC , and send it to NOSASOFT with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, which you can see or print using REGISTER.EX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numbers to NOSASOFT, we'll send you another te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ch you have to type in selecting the (R)egister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EXE. It's important to run REGISTER.EXE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get the registration for. If you type in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ASOFT sent you, your CATIT.EXE will be register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 and it won't be limited any more. (If you mis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s, just run REGISTER.EXE again, and type them again.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)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im of CatIt is to help your work with floppy disk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got many of them, you can search for on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ours. CatIt will reduce this time, and also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keep order among your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put a disk into the drive, and order CatI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n, CatIt will write some information of the disk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hard disc ( or your CatIt floppy ). From this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need to use CatIt, and you'll know everything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disc. You can order CatIt to list all the f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contains, and you can save a description of each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can easily find one of them, because you don't ne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oppy into the drive, just order CatIt to show the save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not forever. You can delete any of the disks from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at any time, or if you update a disk, you can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record with the new one. You can search for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of CatIt, an it will show you all the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file. CatIt will also save a record of a fil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a compressed file. CatIt can identify ARJ, ZIP, and ARC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t file search it'll show if you can find the file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ressed files. At data browse CatIt will sor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name for easie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)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load CatIt (by typeing "catit (ENTER)"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) you'll see the check in screen. It is a graphic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using a VGA monitor, and a text image with CGA,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. If you press a key here, you get into the main men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got a mouse, it's active here. You can selec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using the UP/DOWN arrow keys, and you can selec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pushing SPACE/ENTER. If you want to use the mo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move the mouse cursor onto the item,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of it. If the mouse isn't active here, check your m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(You'll be able to use a mouse, if you chose N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the REGISTRATION. To read about the menu items one b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further points in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) DISK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is menu item, you can read a disk in. Thi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t to save data of the floppy to the data fil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e menu item, a small window'll appea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Here you are asked to specify the driv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 you want to read in. You can use the let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to enter drive letter, and then press ENTER 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inue. Here you can also press ESC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without reading the disk in. If you push ENTER 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t will analyse the disk, and then it'll ask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the disk which will identify the disk for Ca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uture. Then you are asked to type in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. It is limited to 50 chars. Then CatIt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of the disk. If you enter the number of an exist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t will ask you if you want to owerwrite it, or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For help about the number entering see help 11. If Ca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an error it'll show it to you. (For exampl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in the specified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) DATA 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data browse you can take a look at the disk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t saved. If you choose this option, a large window'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iddle of the screen. You'll see the numb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 of some disks CatIt knows. You'll see a bar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m. You can move it with UP/DOWN arrows, and if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the page, they'll scroll. You can also 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crolling. If you move the mouse to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and press th left button, the lines'll scol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the left button at the bottom line, the window'll sc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wards. You can go back to the main menu by pressing ES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ing the right mouse button anywhere. If you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, or the left mouse button on a description,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about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windows'll appear on the screen. In the upper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find information about the disk. The number of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it, when it was created, and updated,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on the disk(in bytes), and the number of files CatI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it when at the last update. In the lower one you s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(The name, and the sive of them). You can scro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with the arrow keys, or with the mouse, as it'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You can go back to tha main data-browse window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ESC, or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find some commands at the bottom of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ir first letter in brackets []. You can use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is letter, or clicking it with the left butt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: [I]nsert, [D]elete, [M]odify, [F]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[I]nsert command you can insert a new it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t's database without putting it into the driv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the number, and the description, but so Cat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any information about the files, so whwn you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t the main window, you can only look at the disk inf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 with the files won'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[D]elete command you can delete the data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rom the database. CatIt will ask you to confirm the w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if you delete a disk from the database,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it by re-reading it with the read-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[M]odify command you can modify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disk. You are asked to type in the new description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, because if you overwrite a description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it back by re-type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[F]rom command you can specify the minima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pace to display. See help 11 fo number entering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rowse window you can see the free disk spac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line. If you want to copy a program to a disk,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it, and CatIt will show all the disks wit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for your program. If you want CatIt to show all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 simply enter 00000 when you ar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) FILE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to find a file, or find fil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n their names, you can use this item.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file, or just some characters of 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, and CatIt will search all disks in it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iles witch suit your request. The point can st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For example if you enter  B�������.EXE  ,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ll the files beginning with B, and having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)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hoose this item, a large window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You can adjust the options here. A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you can change the language of CatIt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yar, English, or Deu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next item you can tell CatIt to write disk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ot. If it writes them, then it can identify the disk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it wrote to the disk. But if you don't want CatI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disk, you can disable this option. It is enable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ee an 'X'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save the changes to disk with the SAVE butt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go back to the main menu without saving them using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)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ing this button you can see the programmers'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 A full-color screen scroll in, and when you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croll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)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CatIT doesn't start, and it says "File corrupted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hing you can do, is to get another copy of Cat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NOSASOFT, or 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find any other errors, please report it to NOSA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)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) TYPEING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are asked to type in numbers you can simply th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, correctink with the BACKSPACE key, o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/DOWN arrow kwys to increase/decrease amount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simply press ENTER or SPACE. In most cases if yop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type in a number, you can press ESC to cancel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)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oll J�nos         � Szalay M�t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BUDAPEST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�ri Miksa u. 15.  � ( N / A 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1184    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HUNGARY 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) SHAREWARE? - COMMERCI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-=NOSASOFT=-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