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���Ŀ�����Ŀ�����Ŀ��Ŀ�����Ŀ�����Ŀ�����Ŀ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    ��     ��     ��  ��  �</w:t>
        <w:tab/>
        <w:t xml:space="preserve">��     ��     �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 � �</w:t>
      </w:r>
      <w:r>
        <w:rPr>
          <w:rtl w:val="true"/>
        </w:rPr>
        <w:t>ٳ</w:t>
      </w:r>
      <w:r>
        <w:rPr/>
        <w:t xml:space="preserve">    </w:t>
      </w:r>
      <w:r>
        <w:rPr/>
        <w:t>Ĵ�   �Ĵ�  ��</w:t>
        <w:tab/>
        <w:t>��    �</w:t>
      </w:r>
      <w:r>
        <w:rPr>
          <w:rtl w:val="true"/>
        </w:rPr>
        <w:t>ٳ</w:t>
      </w:r>
      <w:r>
        <w:rPr/>
        <w:t xml:space="preserve">  �  � 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 </w:t>
      </w:r>
      <w:r>
        <w:rPr>
          <w:rtl w:val="true"/>
        </w:rPr>
        <w:t>ڿ</w:t>
      </w:r>
      <w:r>
        <w:rPr/>
        <w:t xml:space="preserve">��    </w:t>
      </w:r>
      <w:r>
        <w:rPr/>
        <w:t>Ĵ���   ��  ��  �</w:t>
        <w:tab/>
        <w:t xml:space="preserve">��   �� �  �  �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;�;�����;�����;��;�����;���;</w:t>
        <w:tab/>
        <w:t xml:space="preserve">�����;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z egy rezidens program, amely lehet�v� teszi, hogy DOS Shell-ed alatt 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ak</w:t>
        <w:tab/>
        <w:t>a  file-ok  nev�t,  hanem  a hozz�rendelt sz�veget is l�thassad. Ala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telmez�snek a  !FILES nev� file-b�l olvassa ki az INFO-t, azonban ind�t�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r param�terk�nt megadhat� a listfile neve, esetleg �tvonala is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vel  �gy nagy listfile-okn�l el�gg� lelassul a keresg�l�s, ez�rt csak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loldali  panelon  m�k�dik,</w:t>
        <w:tab/>
        <w:t>ha  a TAB-bal  �tm�sz  a  jobb oldalra,  akk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yan, mintha nem is lenne a mem�ri�ban a program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programot Gere�ffy �rp�d �s �n �rtam, ha  b�rmilyen  v�lem�nyed, k�rd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d van, �r�mmel venn�nk ha �rn�l valamelyik�nknek, c�m�nk a k�vetkez�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GArpad@Sparta.Banki.Hu - Gere�ffy �rp�d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Boogie@PsyNet.Net</w:t>
        <w:tab/>
        <w:t>- Az �n c�mem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K�sz�nettel: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B�rth�zi Andr�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