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 ��Ŀ�����Ŀ�����Ŀ�����Ŀ�����Ŀ�����Ŀ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�Ŀ�  ��  �  ��  �</w:t>
        <w:tab/>
        <w:t>��     ��     ��     �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� ��  ��</w:t>
        <w:tab/>
        <w:t xml:space="preserve"> ��</w:t>
        <w:tab/>
        <w:t>��  �  ��    Ĵ�  � ��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�</w:t>
        <w:tab/>
        <w:t xml:space="preserve">  ��</w:t>
        <w:tab/>
        <w:t xml:space="preserve"> ��</w:t>
        <w:tab/>
        <w:t>��   ��</w:t>
      </w:r>
      <w:r>
        <w:rPr>
          <w:rtl w:val="true"/>
        </w:rPr>
        <w:t>ٳ</w:t>
      </w:r>
      <w:r>
        <w:rPr/>
        <w:t xml:space="preserve">    </w:t>
      </w:r>
      <w:r>
        <w:rPr/>
        <w:t xml:space="preserve">Ĵ�  </w:t>
      </w:r>
      <w:r>
        <w:rPr>
          <w:rtl w:val="true"/>
        </w:rPr>
        <w:t>ڿ</w:t>
      </w:r>
      <w:r>
        <w:rPr/>
        <w:t>�</w:t>
      </w:r>
      <w:r>
        <w:rPr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�����;�����;�����;���;</w:t>
        <w:tab/>
        <w:t>�����;��;�;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gy logikai j�t�k - minden cifr�z�s n�lk�l. A j�t�k l�nyege, hogy a k�p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�that� n�gyzeteket elt�ntess�k. Egy n�gyzet akkor t�nik el, ha elugrunk r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.  Ugr�lni a jobboldali sz�mbillenty�k�n tal�lhat� kurzorbillenty�kkel l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ts�ges, SHIFT-tel egy�tt kett�t, n�lk�le egyet. Pont-, id�sz�ml�l�s ninc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sak tiszta logika... (Ja, a NUM-LOCK legyen kikapcsolva!)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z eredeti programot (kicsit hosszabb volt :) Guenter Koch �s Phil Dewit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ta 1990-ben, WESP n�ven. A source.esp arch�vban megtal�lhat� programom BA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yelv�  forr�sa is,  mindennem� dokument�l�s (szerintem teljesen felesleg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�lk�l. Leford�tani a 96/12-es CHIP-CD-n tal�lhat� ford�t�val lehet.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a b�rmilyen v�lem�nyed,  k�rd�sed van,  �r�mmel venn�m ha �rn�l,  c�mem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�vetkez�:</w:t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Boogie@PsyNet.Net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~~~~~~~~~~~~~~~~~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      K�sz�nettel: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B�rth�zi Andr�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