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        WireTap Multiviewer 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|  \__    ______________________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|  __  |  \      / ______   \      __ \         \      \ \      _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 |  | |   |    |_  /___/    )    |_�___\___     |_  |\  \|    |__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�| -|_�   |    |    __    _�      __/______|_   |    __   \_   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|_  |  \    \     |__\       /   |_  |  \    \ |^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___/\_____/_    | ___\_ `\    \____________/_    | ___\  `\_  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\  |    _ _   \____\            :\  |          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 xml:space="preserve">`\|        a cia production    � `\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�� ������� �������� ������� ����   ��    �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 Formats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nterface 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...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....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....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��������� �������������� ������� ����   ��    �     �      �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Note: This is a DOS based multi-format file viewer for low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gh-res artwork. It will run fine under Windows 95/98 and NT (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o play with the PIF settings) For full enjoyment of high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work in Windows, *nix, Mac or BeOS it is reccomended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tive image viewer or web browser such as netscape and/or explor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new release of CIA's viewer, Wiretap. My goal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not only for you to be able to view the work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s, but to also allow you to view works from other p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manage the files that are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please direc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rome@goodnews.net. I would like to make this the most powerfu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rt scene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��� 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����������� �������������� ������� ����   ��    �     �      �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(s) of this program are in no way respon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program does, inside or outside of its norm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with no garuntee, and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 �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�� ����� �������� ������� ����   ��    �     �      �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 faster the processor, and the more memory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, the better Wiretap will run. Because it is run under a DPMI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s in Protected Mode, Wiretap requires a 386 processor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uper VGA modes, you need a Super VGA video card.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more than 1 megabyte of memory, but if you fall short, Wiret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o the harddrive for "slow memory". Other problem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encounter may be due to a lack of the proper hardware, 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consideration before you fill out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 Formats �� ����������� ������� ����   ��    �     �      �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   Variable width Binary Ansi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are files which are usually found to be 160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wide. I have yet to see one that is over 160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adding support is no great feat. If anyone wants Wire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upport a variable width (where you actually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dth of each file), leave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IN  ACiD's Compressed X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iD Productions has released their own format of BIN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BiN (short for eXtended Binary). These files includ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neccesary to detect the size of the fil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and font information. The major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BIN and ADF, is that XBIN supports file compress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F just includes a raw image of the bitmap.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for text mode graphi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F   Artworks Draw/CiADraw 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came about after Hooptie released the ar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known as Artworx. CIADraw continued this lega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ost commonly used to create ADF files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and font information, as well as the raw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map. This format is for text mode graphi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P   Both Windows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at can have many forms. First, it can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or os/2 bitmap, which include different fil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compressed or uncompressed. This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ncompressed images, but Wiretap supports al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. This format is used for graphic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  Z-Soft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se files, there is a header, palette, an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mage data is always RLE compressed,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. This format is used for graphics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A   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G   JPEG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of its outstanding compression,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ly used graphic file format on the intern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is for storing 24bit color, or greysca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G uses a loss-compression method, where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ion, the more distorted the image become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techniques used to compress the data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, it takes a long time to decompress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BM  Interleave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 Compuserve GIF87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mmonly used file format on the internet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developed by compuserve, and uses the LZW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eme to compress the image data. This is a fairly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liable compression scheme, and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out of the image, its easy to store entir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single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Interface ����� ����� �������� ������� ����   ��    �     �      �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op of the screen you see several fields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viewer. The values in these fields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select is going to be viewed. The function key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Selec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Select View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Select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Select Scroll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Chang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Mode ���Ŀ  �� Resolution Ŀ  � Color �  �Scroll�  ��� Mask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 SuperVGA � Res: 1024x768   � --- Color � Smooth � Mask: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field contains the type of video mode which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mode - This mode is only used for text based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ANSI, BIN, ADF, or XBIN.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 file under Textmode, a video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based on the resolu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Mode - This mode is used for all types of files,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. The resolutions provided for VGA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 on all 100% compatible VGA cards. Th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se modes are usually non square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cture look funny. These modes are generall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un, and those who don't own a SVGA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VGA - This mode is used for all types of files,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. The resolutions provided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VGA video cards, of various chipsets.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modes don't work right, lock u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estart your computer, you can get by wit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VESA driver before loading Wiretap. Wiret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 if your card can handle a video mod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olution field contains the resolution (in pixel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ode that will be used to view the file you select. Each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set of available resolutions. Square aspect resolu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:  320x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VGA: 640x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 Type field contains the color sty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Color :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Graphic image is selected, the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for that image will be us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local palette, the system palet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viewing text based images,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rmal color palette with blinking fore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 Color : High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Graphic image is selected, the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for that image will be us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local palette, the system palet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viewing text based images,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rmal color palette with high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yscale : Greyscaled Local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have this option selected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 determined (system or local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yscaled before the image is displayed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ll file types, in all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 Type field contains the type of scrolling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a text based file to be displayed. The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ertical and horizontal, depending on the length of the fi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ode not selected, this field is useless and therefore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oth :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 pixel-by-pixel scrolling of the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ing in text mode. This works grea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what unstable because of the way that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dows messes with the computer's tim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uses jumping in the image while it is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an get annoying. For this reas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that you use Block Scrolling wh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fluence of Microsoft Windows. When in DO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under any version of MS-DOS alone, thi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should work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 : Block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s character-by-character scrolling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le remaining in text mode. This works gr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somewhat slow and jerky.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scrolling mode when under a multitas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iming is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sk will be used whenever Wiretap loads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. This is an extremely useful feature that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nly the files which you want to view, based o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if you want to only view all GIF files, you simp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JPG" in this field. To list all files which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M", simply put "M*.*". You can mix these mask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sktrisks and question marks. The question means "Any Let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sktrisk means "All Let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Files ������������� �������� ������� ����   ��    �     �      �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file, simply press the DELETE key on your keybo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will appear asking for confirmation, and if YES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removed from the file system. This comm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done, so if you select YES, be sure you mea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�������������� �������� ������� ����   ��    �     �      �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g a file, press the SPACE BAR, and a checkmark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f the filename. This function is provided so that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iles without returning to the view screen every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ommand ignores this function's usefulness,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viewing files, ENTER continues to the next file whi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viewing. Pressing the SPACE BAR on a tagged file will u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 �������������� �������� ������� ����   ��    �     �      �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e try to provide the most bug free program possibl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 large potential for some problems to spring 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with Wiretap, please send email to bchrome@goodnews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a detailed description of the problem inclu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ried to do at the time of the incident, and what resu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ty of Wiretap depends on the accuracy of frequen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fix the bug and send you a new copy of the program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�������������������� �������� ������� ����   ��    �     �      �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etap was made possible by many people, not just Burning 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those who have helped in th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ing Chrome   - Main structure and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palm           - Interfac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ghost        - Configuration Scree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Hargreaves - The Allegro game programm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Bartrum     - GIF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Vannier     - JPG Lo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 Delorie       - Development of 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