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OCR A Extended" w:hAnsi="OCR A Extended" w:eastAsia="OCR A Extended" w:cs="OCR A Extended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LAB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44"/>
          <w:szCs w:val="144"/>
          <w:lang w:val="it-IT"/>
        </w:rPr>
      </w:pPr>
      <w:r>
        <w:rPr>
          <w:rFonts w:eastAsia="Courier New" w:cs="Courier New" w:ascii="Courier New" w:hAnsi="Courier New"/>
          <w:sz w:val="144"/>
          <w:szCs w:val="144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Labworks Relea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3 June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Kinetic State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yntax Morph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Techno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rtificial Life V2.0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onic Control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Sexual X-Perience     Electronic Music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alkien's Mind Trip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Hypnopedia            Hypnotic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MX </w:t>
      </w:r>
      <w:r>
        <w:rPr>
          <w:rFonts w:eastAsia="OCR A Extended" w:cs="OCR A Extended" w:ascii="OCR A Extended" w:hAnsi="OCR A Extended"/>
          <w:b/>
          <w:bCs/>
          <w:color w:val="FF0000"/>
          <w:sz w:val="24"/>
          <w:szCs w:val="24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0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MasterMind Original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asterMind ReEdit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Energize              Hypnotic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ogic Progression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Genetic Error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issing Link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ltered System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uture Wax            Techno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17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Future Wax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Techno/Aci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eird Mutations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1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Project 5             Techno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Morphic Resonance     Techno/Ambient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1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Teck No Logie    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LWS22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Teck No Logi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Techno/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near Signal Device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he Virtual Reality   100% 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alling               Techno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26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onight               Emotive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cid Science          100%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LWS2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Frankfur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Classic Techno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Back 2 Basic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LWS30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MasterMind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EP   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Hard/Trance Edit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Released On Back 2 Basic Volume &lt;1&gt; Only    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EP Albums And Collections Releases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HTCV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HARDTRANCE CLASSICS FROM DEEPEST ITALY &lt;V1&gt;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Wax Structure,Acid Science,                                                                        CellBlock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,all unreleased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ARV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CID RESEARCH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 Blind Vision,Die Schopfung                                         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and The Acid Master,all              unreleased)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US3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UNDERLAB SECTOR 303 &lt;V1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Featuring: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,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Return To Reality,Substance Abuse)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B2B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ACK 2 BASIC &lt;V1&gt; Trax Beyond Subconsciou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(Featuring:3 Labworks Techno Masterpieces,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Plus 2 Unreleased Track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FF0000"/>
          <w:sz w:val="144"/>
          <w:szCs w:val="14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WAXWORKS</w:t>
      </w:r>
      <w:r>
        <w:rPr>
          <w:rFonts w:eastAsia="Copperplate Gothic Bold" w:cs="Copperplate Gothic Bold" w:ascii="Copperplate Gothic Bold" w:hAnsi="Copperplate Gothic Bold"/>
          <w:b/>
          <w:bCs/>
          <w:color w:val="FF0000"/>
          <w:sz w:val="96"/>
          <w:szCs w:val="96"/>
          <w:lang w:val="it-IT"/>
        </w:rPr>
        <w:t xml:space="preserve">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Total Index Of Waxworks Release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9 May 1996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01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Alien Autopsy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erminal State      Trance/Acid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3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oments In Trance   Trance                                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4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Play It Again 95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5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5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mplant Code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6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ody Frequencies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07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onic Engage    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8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8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I Robot     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9)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09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Organic Acidity     Trance/Acid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rt Of Trance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Mind Control    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Hypnotis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Beyond My Planet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4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uture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New Zone        100%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6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6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Net             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1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as Licht    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8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8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Die Schopfung     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19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WWS19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Blind Vision       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0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0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Die Schopfung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MX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2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WWS2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The Acid Master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Analogic Trance/Energ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22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WWS22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Otaku Generation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100% Analogic/Tribal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 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FF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X REEL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b/>
          <w:b/>
          <w:bCs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 xml:space="preserve">Total Index Of X Reel Releases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UpDated On 29 May 1996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1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1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Liquid Reality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2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2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InFluid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100% Analogic Acid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Acid Research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3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3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Wax Structur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100%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HardTrance Classics From Deepest                       Italy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4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4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Return To Reality 100% Hard/Trance/Progressiv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   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(Original Edit By TRIP RECORDS)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5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XR05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WaveScape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EP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100% Acid/Trance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06)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XR06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Substance Abuse   100% Acid/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Released On UnderLab Sector 303 Volume &lt;1&gt; Only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07) 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XR07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The Force "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Terror Edit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"</w:t>
      </w: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 xml:space="preserve">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100% Deep Hard/Trance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   </w:t>
      </w: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(Original Edit By TRIP RECORDS)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And We Will Go On... Watch Out For Our Future Releases...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 xml:space="preserve">     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If You Are Interested In Our BackProgram,You Can Visit Our Home Page And Find All LabWorkS Or WaxWorks Discography Including The New Releases At: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  <w:t>http://www.mediaserv.it/mt/labworks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  <w:t>&lt;&lt; End Of LwS Input TxT &gt;&gt;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OCR A Extended">
    <w:charset w:val="01"/>
    <w:family w:val="auto"/>
    <w:pitch w:val="default"/>
  </w:font>
  <w:font w:name="Courier New">
    <w:charset w:val="01"/>
    <w:family w:val="auto"/>
    <w:pitch w:val="default"/>
  </w:font>
  <w:font w:name="OCR A Extended">
    <w:charset w:val="01"/>
    <w:family w:val="modern"/>
    <w:pitch w:val="default"/>
  </w:font>
  <w:font w:name="Copperplate Gothic Bold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