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folk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emo is written for VGA's which are fully 100% compatible cards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 few cards which wont support the resolution used to so I guess th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tough - everyone else's wor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thing - if you are getting load's of flicker or stuff lik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demo, quit out of it and run it again with a lower mixing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have tested this on a number of 286-16mhz machines and there w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as long as they mixed at 6000hz (choice A on the mixing menu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ran perfectly on the above mentioned machines and we have tested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 from 386SX's to 486's and there didn't seem to be any proble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mo has problems on your particular computer, try a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move all TSR's fro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ake sure you are NOT running networking software or any oth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ing software such as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ll of the above steps fail or are not applicable to you,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timate - boot from a clean dos disk and run the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d file is "Beyond Music" which is pretty good. Available on an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Blaster BBS near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really desperate to get your name on this, give us a buzz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unications Barrier, number listed after the demo closes, and we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uck it on another load or demo or something that we put out soon.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 if you are really that sad, or if you want something overnight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ishi Mehra" on any BBS in SBC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forward to your comments... l8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stream &amp; the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a Test Chang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upport for another 3 SVGA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detects QEMM or some other EMS 386 Memory managers like 386Max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slow the system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