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Bidrag til pixel com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Tittel :Tagging/Sag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(barre ræv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av "JFK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>OZ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