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Trepaan 19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</w:t>
        <w:tab/>
        <w:t xml:space="preserve">     is proud to pre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</w:t>
        <w:tab/>
        <w:t xml:space="preserve"> </w:t>
        <w:tab/>
        <w:tab/>
        <w:t xml:space="preserve">   "acm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 coding by marv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starring aap, vic &amp; sim-stim from ac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Hmm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eze demo is louter gemaakt vanwege 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laploze nacht van guroe en het feit 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hij deze photo's ter beschikking h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repaan respecteerd acme met al zijn me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Zij zijn op dit moment zo'n beetje de enig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n nederland die nog een beetje stijlvo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produkties brengen. Laat de rest in neder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ie zich scener durft te noemen daar eens 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voorbeeld aan ne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Mazz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marvin (translated by bugg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Vous roulez (sei rder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  trepaan 19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