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Samps 1.00 by Zab of Digital Aurora, 1994.  Docs mostly by God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complete sample rippers available out there.  It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3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, S3m, Mtm, 669, Ult, Far, Med, Amf, Psm, Dsm, Stx, Stm, and O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per also saves in 6 different formats, Signed or or UnSigned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fferent tracker needs.  The special thing about this sample rip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play the samples on GUS (sorry SB users) so that you can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efore you r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GetS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ip the samples from a song type this at the command lin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amps 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he samples to be loaded to the GUS only when neede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amps /i 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the correct syntax by typing Getsamps by itsel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While in GetS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of  the commands are hightlighted in the program and are eas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here is a list of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PgUp and PgDn = Moves the highlight ba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           = Toggles Signed or UnSign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     = Changes the saving format to RAW (no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= Changes the saving format to ST3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= Changes the saving format to Farandol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= Changes the saving format to X-Tracker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= Changes the saving format to Wav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= Changes the saving format to VOC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= Changes the internal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= Changes the filename to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= Changes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= Changes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= Toggles Lo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= Changes the Start posi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= Changes the End posi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= Toggles the sco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= Saves sample with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ESC        = Exit from GetS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 = Ta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          = Saves all tagg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         = Tags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U          = UnTag all samp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= Remove samples with length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           = The ALMIGHTY HELP!!!!!!!!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releases include SB support for playbac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formats, a new interface with a cool ANSi menu, and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eta testers for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l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head, even tho you never got it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mm.. I think i did send him a copy -Z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, same as bh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ame as bh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rdz From 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ellow musician, I ask all people that use this program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s to the person you ripped from.  A little Greet or not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pped it from is all that people ask.  Don't be afraid to rip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.  I'd like to thank Zab for writing such a great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best I've come across, and it can only get better.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where you hit the PgDn key :&gt;.  It's my personal Greetz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 and all that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issance (Stay A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ychic Monks (do something other than a music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unken bast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cool Canadia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 could say hello to those Euro groups too :&gt; N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head (share your samples so i don't have to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lcum (have fun with this and keep Demolition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 (your hdd will be shipped to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ystall (mail me that ma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ji (thanks for your rippe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Floss (flu�, hope you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M (the other Mental F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e (where are my brass sampl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Light (keep buggin your dad for that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B (keep searching those 22 min long tunes for 2 out of key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esty ( |\| | |/|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inder (get a pc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M (do something you 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MaN (wReam still wants to see 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am (**HUG** we'll get you a game some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_acid (finish that fighting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x (get AvL go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(hope you get everything work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Soth (time for PhaT Reduxio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Rog (send me a plan ticket for BalCON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Devil (hope you get everything worked ou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cream (stay away from Kenny's 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atch (BTW, where is that pict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Cramer (still banned on #hottub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iathan (thanks for all you help on the chain, even the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sis (damn your voice is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I forgot  (Fuck OFF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I just want to really make sure everyone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rip samples and don't credit the source then you are a dof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nly place I could find PSMs was in commercial games, if you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you are probably breaking some bullshit copyrigh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bad person.  But if a PSM tracker is ever made then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ip away :).  I would like to thank anyone who ever sent me format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 for letting me support DSMs :).  If you rip from any you sure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eet/credit Neccy :).  If you find any bugs or hav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en send mail to zab@teleport.com and I'll get back to you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d like to thank GodHead for getting me off my ass and making m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:).  Greets to the IRC crew, you know whe you are :).  Have fun,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at tu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laims no responsibility 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data loss incurred by the usage of this program.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understand the terms stated above and any misfortu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liability or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