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C!A-APP ]���[ 06/28/94 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 CiA-APP to easily generate your application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for evaluation.  Fill out every question as complete as you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After filling out the infoforms, you will have 10 lines to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you wish to join and previous experiences..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few pieces of ORIGINAL work you have completed. Then,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Illegal Embassy at 513-923-4984 nup: U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 Breaker (C!A) 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