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o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Length Compression (RLC) by Aphe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work with any RAW imag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qual to 64k (320x200 or less).  To use RLC.EXE, run the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rameter of the path\filename of the RAW imag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arameter is the path\filename of the palet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arameter assumes the palette is at the Eof-76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RLC to ignore all palette operations, run RL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2nd parameter of "0". I wrote this program for myself and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it. Upgrades will be made, adding different RLC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and possibly some other misc.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nd Example of How to display in mode 13h (320x200x256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LC image is saved in a |BYTE|WORD|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YTE is the color, the following WORD is its repet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uedo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  i,j,Repetitions =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=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j &lt; sizeOfFile(File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_from_File(File,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_from_File(File,Repeti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:=1 to Repetition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Memory[$A000:j]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(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help using RLC, or would like me to modify it for you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Email on the Internet, TimC@LocalAccess.Com or reach me on m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o-736-o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he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