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21300533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49768512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