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tMOD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.7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Yzi/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MOD is yet another MOD player from Fit. This time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asonable card, Gravis UltraSound, which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on the PC demo scene for quite a while now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GUS, you'd better buy one as soon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id I bother releasing such a program? Aren't t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almost similar players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release is that I wanted to hav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for the player routine of FMG. I have tried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possible, but I'm sure there still are bug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find out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bought my GUS, I tried to find a player that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racker modules "correctly". Unfortunately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layer! Every player had a weak point mak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tisfactory. Of course there are many good play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MOD and ST3, but even they don't play some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of my main goals when making this player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these (Amiga) ProTrack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and ED (delay note) does NOT cu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when the row starts. Instead of tha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s only set to the volum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sound odd, but that's how ProTracker 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re's no note along with the ED-comman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nything. The note must NOT be retrigged!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 FastTracker II do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note delay is HIGHER than the VB tempo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w note to be played, the delay is continu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omething I and Buzzer/Zenon used by accident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'94 4ch compo tune "Blue Prog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brief list of features of F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ads M.K., xCHN, xxCH, FLT4 and FLT8 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ys all ProTracker commands except E0, E4, E7 and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tty fast sample poking to GUS (compare it with oth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ice file selector (press &lt;SPACE&gt; to se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 oct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unctional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8            toggle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       browse through s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        view sample names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 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 selector you can load a new .MOD file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you can escape from the selector. If the file i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s shown, and you're asked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n this case, pressing &lt;Esc&gt;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-find a file by simply press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beta version of FMG. If you find out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, please send me a letter and give me a clue about it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, when, why, what-to-do-about-i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zz:          Yrj� F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uorenp��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810 Peipoh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/Fit                for his gr8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zzer/Zenon              for supplying MODs &amp; other Amiga-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H and the other guy /Triton     for copying me the desperately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S doc-files at Assembly'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sad                 for getting those n+1 G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Yzi/Fit 4.5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