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����    ����  �         �  ����   �����   ����   ����    �     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�����    ���  ���      ���  ���  ������    ���  ��   ��  ���   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�    ��  ���   ���    ���   ���  ��        ���  ��   ��  ����  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�    ��  ���    ���  ���    ���   �����    ���  ��   ��  �� �� 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�    ��  ���     ������     ���        ��  ���  ��   ��  ��  �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�   ��   ���      ����      ���        ��  ���  ��   ��  ��   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�����   �����      ��      �����  ������  �����  �����  ���    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��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��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������  ��    ��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��   ��  ��  ��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��   ��   ����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�����     ��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��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�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���������  �������  ������    �����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��   ��       ��   ��  ��   �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���    ��       ������   ��   �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���      �����    �� ��    ��   �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���        ��       ��  ��   ��   �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���������  �������  ��   ��   �����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AN FIT PRODUCTION IN 1993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you might have noticed, a demo came along with this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ertainly hope you noticed it. We have undergone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ysical and mental agony to get it don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mo in question was (and still is) called "Division by zero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don't have a clue what that means. The guys just told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something. My name is Mikey Oh and I am the fourth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FIT. (Yes, that's right, I wasn't mentioned in the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'm pissed. And so is James Brown). Well enough about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's move in to something more interesting. Namely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y guys, what are you doing with that huge vessel of bo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id? No!!! AAAARGH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, I got the message. Just don't hit me anymore. P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ve been instructed to tell you about FIT. FIT was found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1991 and it originally had three members. Those members were Mar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 and.. FiNixu (cursed be thy name). The reason why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tkastiin m�jelle is simply because he got urine in his 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 Finnish saying). Namely he lied and cheated every member in the t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entered the team in 1992, and saw the last phases of Finixu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ath struggle. (I hate to see a man c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T would like to hear from you and if you have some stuff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thwhile watching please send it to us. In other words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perately seeking conta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si Jokinen (Zebra of F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unkke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8200 Vamma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S. Some technical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ing - Marq with Turbo C 2.0 &amp; TASM 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s - Zebra with Deluxe Paint II E &amp; Logitech Pilo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ing - XXXXX with DigiPlayer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ic - Composed especially for FIT by Jukka Niemin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soniq EPS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war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Hyundai Super-286c with Acumos 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IBM PS/2 Model 35-043 with IBM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Pinus 486SX with Trident 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Atari Portfolio (with Atari MDA ;-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D/A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SoundBlasters (1.5 &amp; 2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Ibanez amplifier (for the DA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Sony F101R amplifier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JVC cassette deck (for sampl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us LOTS of (junk)foo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ROS for original LBM-reader routine (improved for this dem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mit K. Mathur, David Beatty and Creative Labs for 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ing ad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ami Tammilehto for DigiPlayer 2.5 (It's a bit buggy, you know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nce again to Jukka Nieminen (Make a record of your own, man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YOU for reading this garbag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END�OF�DOCUMENTARY���������������������������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