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TuSS oF FRoLiC PReSS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       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�����   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�    �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�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.. H�r kommer ett nytt litet Kul spel fr�n fR0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Du styr ditt skepp med 8 och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r du startar m�ste trycka 8 2:ggr annars d�r du p� dire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et g�r snabbt p� en 50 Mhz. och sakta p� en 20 Mhz. s�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r b�st om du har n�tt mittimellan typ 33 eller lite 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.. Du �r ute � flyger.. � d� kommer det massa fula EJ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 du m�ste akta dig f�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k.. THaTS aLL.. HoPPas Du DiGGaR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: use 8 and 2 to fly with your ship. when you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8 twice or you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SK tuSS oF fR0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