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at info for Prehistorik game            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 will give you unlimited lives, time and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I have test the game in CGA/EGA/VGA mode and it works f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em to screw-up when it get to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Toggle cheat.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at On: Nothing happen when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at Off: Game freez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Enemy can't touch you (I 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Black Dog's request, this option give you max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The character can't fall down. It can't only move up.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f you want to fall down. Try to limit its use f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 obstac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c/Cht by HAL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uyz are interest in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contact us at either Skull Island, 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oak -N- Dagger. All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