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      ��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     ���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  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 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�������U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         ��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   star bbs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  - bbstro 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....oxygen.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eased sometime 1995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ure 1oo% asm coding by je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th the companionship of kitsune, st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nd mant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-------- ----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 - ----- -------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g it in and run it, and if you dont have a gus, s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-------- ----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 - ----- -------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completed over an allnighter by jedi, while the others sl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playing one must fall and listening to music. jedi,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bass headaches and an irritation to blue colours. as a stress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g his veangeful sub-conscious has placed numerous strategic bu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it wont run perfectly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hink it add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-------- ----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 - ----- -------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you guys sta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, around april 94, after the closure of a few groups in pe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ygen was formed. within a few months all the slack do-nothing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weeded out, and the group consisted of four members- jedi, kits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x and x-cell. june '94 came and oxygen released their first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ort for a local congregation called the c-party. it came fir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ponse we got was pretty positive. since then there has be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shuffling and numerous changes for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you up to 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10 i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 i sign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m, don't bother.. not unless you can withstand statix's singing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hould i start coding demo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dos, type "echo y | deltree c: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-------- ----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xygen'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 - ----- -------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   main tasks           age   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i       coder,musician        18     486dx33 vlb, 4mb ram, 1mb GUS, SB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sune    musician,graphician   17     a500, 1mb ram, wb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x     coder,miscellaneous   16     386dx40, 4mb ram, 1mb GUS, SB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ssa   coder                 20     486dx266 pci, 16mb ram, 1mb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h      musician              19     486dx33. 8mb ram, 1mb GUS, tb multis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-------- ----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ajor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 - ----- -------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(electronic programmers ta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talent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ide.zip  kt/jd/stx/xc Cyanide Demo for the PC - won the 1994 C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ndptch.zip stx          Cyanide Patch for Lame Sound Cards (SB et 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p100.zip jd/stx       Starplayer - Best S3M player for the GUS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um.zip   jd/kt/stx    An tetro about its title - ted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p200.zip jd           Starplayer - MOD file support, 100% click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ro.zip  jd/kt/stx    BBS Loader for Sta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 (the glorified doorsto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talent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xg-ultm.dms kt          ultimate music dis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xg-cyrx.dms kt          Cyarax music disk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_slrv.dms kt          SleepRaving music dis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xg-eoke.dms kt          eOKIZEN music dis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xg-????.dms kt          a million other bloody music dis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teresting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talent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-delivr.zip jd          Deliverance. 2nd Placed Rookie Entry in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ntest ][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kitsune also releases lots of music, way too many to lis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-------- ----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istro/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 - ----- -------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zero      +61-9-246-11o7    whq        st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, inertia player, galaxy, midas, klf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flux           +61-2-416-2513    ehq        forc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logy nswhq, reality whq, heretics sozhq, dissonance distr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optica        +1-6o2-814-8100   eushq      ceru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ty senior staff, ace, broken, arctic, obv/2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 of insanity  +1-2o3-568-15o2   nushq      go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c, iridium, dark us, klf, union member, nation memb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line reality +1-414-656-0205   usdist     ber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/itc/gcn/grind/rgs nets, tons of aff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to statix if you'd like to joi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-------- ----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ow to speak to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 - ----- -------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ccess to the internet, a good place to start would be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ember&gt;@oxygen.it.com.au, or direct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di                    jedi@omen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x                  kimba@it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tissa                sjm@it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sune                 ua.gro.ygolohcysp.esrever@enu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sh                   jlchong@tartarus.uwa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ccess to a modem, another groovy way to do it i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headqua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-------- ----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 - ----- -------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word fro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i: Faaaaark!!! Another faaarking virus!!! If you havn't got a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you have one now... least i have.... and now  you all ha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 sucked in and i hope you have as much fun getting rid o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 did.... :) tai-pan we looove yo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sune: Hmm I remember what happened last time I typed a text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od that dragged... keep an eye out for the new intr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give everyone a shock.... btw earwax i hope you ge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y a semi-trailer and survive with no limbs and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sciousnes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x: A new intro? since when? what? its supposed to be for christma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placing very serious demands on my time, kitsun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c await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tissa: Fuck the critics, yo' fuck fuck the critic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 -------- ----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 x y g e 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---- -------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read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well, here is our hitlist of things we h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aron hug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ezek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people with egos the size of ev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neighbours who don't tolerate our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omputers that don't tolerate 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x's singing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ssa's missing shared linux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i'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sune's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sune's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 from the coke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x's lilo, virii and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talk show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s that keep falling over under our feet at 3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 bbstro music that jedi keeps playing over and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 and over and over and over and over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thing music that statix keeps playing over and over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sune's singing over and over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e l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by char that mantissa keeps playing over and over and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 "let's configure your ultrasound card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ool coke can skyscr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ample supply of spe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ssa'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ryten, rimmer and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ssa going and buying us cartons of c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en redhead, well, mantissa at leas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horny little starman at the top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e gre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H NGUYEN! WE LOVE YOU! ARE YOU THERE VINH??????? VINH??? HELLO????????????? ARE YOU THERE VINH???????????????? HEY VINH????? HELLO?????????????????? VINH???? VINH?????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 house without coke aint no house but a joke" -mantis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