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ll, here it is, the utility  you've  all been waiting for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lices, it dices, it  makes  a damn nice steak!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pply to  ECLiPSE with  it!  It's  ECP-APP.EXE!   Now, on to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you've  been  fucking  waiting  for...  This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n't  really  neccesary,  but  it DOES  make things 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 seem a bit  easier.  In the  opening  screen,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own with (whoah) the up  and down  arrow keys.  Hi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what  you want  to be in  eclipse,  and also  e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&lt;Done&gt; command when you have  selected what you wan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 ahead and fill out the infoforms to the best of y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you need help on that, I'll tell you right now you won'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o  eclipse).  Once  you enter all  the information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 create a text  file (Name it whatever  you want),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s a little  more about you that  might not have been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foform... such as if you've won any art contests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once that's done, zip up  the file with "APP.TXT"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run  ECP-APP.EXE) and some  samples of your work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at, send it to an eclipse member or member boar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 will be sure to  get it to the right  people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notified  within  2 weeks whether you are  accepted.  Well,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 xml:space="preserve">-Vlad the Impa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