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////��///////��//������//////��////////���/////��///////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//������//����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�////���//����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/////��//������//���������//���������//��///////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������//���//��//������//���������//���������//��//���//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//////��//���//��//////��//////�����//�����/////���//����///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 </w:t>
      </w:r>
      <w:r>
        <w:rPr/>
        <w:t>v0.99 by Pel�sSoft / Nandez &amp;CO 1996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 </w:t>
      </w:r>
      <w:r>
        <w:rPr/>
        <w:t>Internet: mhernanc@edison.ugr.es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What is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un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ow can I change the hot-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much does CalcTSR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 What is CalcTSR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TSR is a low level programmer's specefic calculator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s between decimal, hexa, binary and octal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gic operations (useful when we're low level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pt decimal, hexa, binary and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 TSR, so you can popup it inside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less than 6k of base memory (can be high loaded with 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32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ects screen width (80/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TSR has been succesfully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most all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ER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yperKey 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PC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Tools 3.23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found some errors when popup inside MS-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6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Require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G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How to use it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very easy. You only have to select a numeric base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voil�, you have your number in all bases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i.e. multiply 2 numbers you have to input first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(in this case '*'), input second number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obtain a result. Some operators (like SHL) are una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o introduce a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CalcTSR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Key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Ĵ Available    Functions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   [Operators]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+</w:t>
        <w:tab/>
        <w:t xml:space="preserve">   : sum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-</w:t>
        <w:tab/>
        <w:t xml:space="preserve">   : substract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*</w:t>
        <w:tab/>
        <w:t xml:space="preserve">   : multiply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/</w:t>
        <w:tab/>
        <w:t xml:space="preserve">   : divide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%</w:t>
        <w:tab/>
        <w:t xml:space="preserve">   : modulus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&lt;</w:t>
        <w:tab/>
        <w:t xml:space="preserve">   : left shift 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&gt;</w:t>
        <w:tab/>
        <w:t xml:space="preserve">   : right shift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A</w:t>
        <w:tab/>
        <w:t xml:space="preserve">   : And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O</w:t>
        <w:tab/>
        <w:t xml:space="preserve">   : Or 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X</w:t>
        <w:tab/>
        <w:t xml:space="preserve">   : Xor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N</w:t>
        <w:tab/>
        <w:t xml:space="preserve">   : Not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trl-E</w:t>
        <w:tab/>
        <w:t xml:space="preserve">   : Neg</w:t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�������������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  [Function keys]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ENTER</w:t>
        <w:tab/>
        <w:t xml:space="preserve">   : Make the operation and return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 xml:space="preserve">     the result 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BACKSPC    : Del last char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DEL</w:t>
        <w:tab/>
        <w:t xml:space="preserve">   : Clear all data fields</w:t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DOWN</w:t>
        <w:tab/>
        <w:t xml:space="preserve">   : Change base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UP</w:t>
        <w:tab/>
        <w:t xml:space="preserve">   :   "      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ESC</w:t>
        <w:tab/>
        <w:t xml:space="preserve">   : Quit CalcTSR</w:t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</w:t>
        <w:tab/>
        <w:tab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How to uninstall it?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install CalcTSR simply execute it again and it woul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int vektorzs (09h, 2Fh) hasn't been stolen by another TSR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dea: first time tou exec CalcTSR it remains resident, next i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How can I change the hot-key?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CalcTSR, it has not way to configure by itsel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ONFIG.EXE. It allows you to modify your CalcTSR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ing your CalcTSR executable file. You need only to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and new keyboard flags (to see CONFIG usage execut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ENTER)    c:\&gt; config.exe -Fc -S1c calc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ALT-DEL)  c:\&gt; config.exe -Fca -S53 calc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 How much does CalcTSR cost?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TSR is CARDWARE. If you like it  you only hav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address below and you're registered!! (it's onl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program get to). CalcTSR would be freeware, but i thin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too cheap you won't enjoy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!, if you like CalcTSR and you want sources you hav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ned postcar! };-) (nor email neither GIF, a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 Legal Not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TSR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or inability to use Cal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distribute CalcTSR free of charg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are specifically prohibited fro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commercial or shareware products without prior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. It would be appreciated if you send m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at product including CalcTSR. CalcTSR can be uploa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can be distributed via el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amed Programs or Trademarks in this DOC are pos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pyright holders, and are herewith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 Cyberspac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bugs (or you want to send me money :) mail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mhernanc@verne.ug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NAIL MAIL  (also post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uel Hernandez Ma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b. Pedro Verde, C/ Real n�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Ga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1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ada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don't know why but I think my English sti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gt; EOF &lt;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