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RITER  &amp;  SPRVIS                           NAVI D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RITER es una utilidad que te permitir disear tus sprites en un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ma que guarde en formato PCX y luego extraerlos. Para ver los result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 puede utilizar SPRV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mente, al disear los sprites, se suelen utilizar programas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po Autodesk Animator (tm). Si estos programas no tienen la posibilidad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ardar en formato PCX se puede utilizar el Alchemy u otros conversor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 que se debe hacer para coger el sprite es dibujarlo en el prog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egido, guardarlo o transformarlo a formato PCX y luego ejecut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RITER. A partir de ah todo se controla con el ratn. Con el botn de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 seleccionars el sprite a capturar y con el izquierdo lo guarda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de sencil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a vez hecho esto, volvers al DOS y en pantalla apareceran las dim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ones del sprite. Apntalas pues sern vitales para GRAPH. Si quieres 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 resultado, puedes invocar a SPRVIS para ver el sp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 lnea de comandos de SPRITER 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RITER  /Parchivo.pcx /Sarchivo.spr [/Ccolo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de, "archivo.pcx" es el archivo con el PCX que almacena los spri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archivo.spr" es el archivo que se crear para almacenar el sprite (cuida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 destruir todo archivo existente con ese nombre) y "color" es el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el 0 al 9) que se emplear para dibujar el rectangulo. Observa que en /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S y /C la letra (P, S o C) debe estar obligatoriamente en mayuscu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 linea de comandos de SPRVIS 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RVIS  /Sarchivo.spr /Xnnn /Y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de "archivo.spr" es el archivo que se crear para almacenar el spri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nnn es un nmero que indica las dimensiones del sprite y necesari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 suele colgar si no) debe indicarse como un nmero de 3 cifras. P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jemplo:  /X021, /Y004, /X130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 caso de que quisieras cambiar alguna cosa, tienes los fuentes en ensa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dor que puedes modificar para uso prpio (nunca para distribuirlo sin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entimiento). Si mejoraras sensiblemente el funcionamiento, puedes 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rme los fuentes para que aparezcan en una nueva versi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