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S32  Version 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s Programing Interface (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4  Adam Seychell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ument contains detailed information of the DOS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ach function obeying the follow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ll services are invoked from software interrupts 31h or 2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Never call a function in a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ess otherwise said it is saf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ll services will preserve registers which are no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any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terrupt 31h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list of services are called from INT 31h wit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ing the funct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DOS32 VERSION AND SELECTOR VALUES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   AX = EE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:     AL = minor version  ( BCD )     currently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 = major version  ( BCD )        "  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 = system type    1 = ra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 =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 =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 =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= Selector of 4GB data segment with zer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This function may be called in a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DOS32 ADDRESS INFORMATION            V3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:    AX = EE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:   EBX = 32bit linear address of the 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X = Total size in bytes of the programs .EX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I = Offset address of PSP ( Program Segment Prefi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 = Offset address of Progra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X = Offset address of the programs .EX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h (in ASCIZ format, i.e. terminates with a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X = Real mode segment value of the 8Kb buff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by the file read/writ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 offset addresses returned are relative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.EXE file size is generally used for loading extr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ed to the original application's .EX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may simply seek to this postion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ppended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.EXE file name pointed by ECX is actuall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ed in the last string of the Environm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d to by E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PSP address points to the original PSP set up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s pointers stored in here still contai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gment:offset) values. Also this PSP address may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address returned by DOSs Int 21h AH=62h (Get PSP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32 may of been loaded by a parent stu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ince the segment address returned in AX points to the 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used by the virtualized 32bit file read/writ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T 21h AH=3Fh/40h) then the contents of this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oyed apon call to these  service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may make temperary use of the buff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cating a seperate DOS block for transfering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 mode and protected mode. The near pointer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equal to (16*AX - E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is function may be called in a protected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MINATE AND STAY RESIDENT     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rvice will terminate the application to DOS b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:   AX  = EE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: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 memory allocated from functions AX=0EE42h (memory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X=EE41h ( DMA buffer ) will not be freed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is service may come in handy. Now....  what could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multi megabyte TSR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GET A REAL MODE CALL BAC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IRET OR RETF STACK FRAME    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rvice is used so that real mode software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mode application. This function returns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which when called (in real mode) will invoke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procedure. The real mode address may either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FAR CALL or from an IN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s:     AX = EE20h     ( for an RETF stack fr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 = EE21h     ( for an IRET stack fr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SI -&gt;    Offset address of the protected mo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cedure to be invoked whe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 address is called.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st exit with a FA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X:DX =   The real mode far pointer ( SEG:OFF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call the protected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is function will fail if it's called more than 3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protected mode procedure must exit with a FA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procedure is called with undefined selector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ment registers ( ES,DS,FS,GS &amp; SS ) and is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rve any segment registers it mod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AX, EBX, ECX, EDX, ESI, EDI, EBP registers and fla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rved across the mo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is function can be used to hook a Real Mode interrup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a real mode interrupt vector to point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address (CX:DX) returned by this function. Se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how this may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YSICAL MEMORY MAPPING               V3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wing function is used to access an area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above the first 1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          AX = 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X:CX = Physical addres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:DI = Size of region to map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          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X:CX = Linear addres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ess the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physical memory address should not in the lowwer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memory above 1Mb is allowed to be 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 more than 32Mb can be mapped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O PREVIOUS MEMORY ALLOCATION   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free the previously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( function AX =EE41h ) or DMA buffer ( function AX=EE42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function is called multiple times then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llocated in reverse order to when allocated. For exampl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block was allocated followed by a DMA buffer then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his function is called the DMA buffer would be fre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call to this function will free the memory block,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ill return an error ( Carry set ) because at this poin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is being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:  AX = EE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:  If function successful carry flag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unsuccessful the carry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 This function will fail if there is no memor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 All memory will automatically be freed wh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KB BLOCK  ALLOCATION  FOR  DMA  CONTROLLER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allocates a DMA buffer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to do DMA transfers of up to 16KB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s:     AX = EE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BX = Physical address of a contiguous 16K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ock that dose not cross a 64KB bound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 a physical address in the lower 16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X = Near pointer to the base address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ative to the main 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16Kb block will not cross a physical 64KB bound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a base address aligned on a 4 byte bounda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just what DMA needs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the carry flag is set then there was not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cate the DMA block otherwise the carry flag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the application needs to do use more than one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same time ( e.g reading floppy disk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sending music to a sound card ) then a buffe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cated for each channel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all avalible memory was allocated by the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( AX=0EE42h ) then this function will fail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should allocate it's DMA buffers before is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locate large blocks with the AX=0EE42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need to send large amounts of memory via DM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then it will have to be done in 16KB blocks.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unds very inefficient but I done tests and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could not even measure the speed increase between 1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 to 128Kb blocks. Only a noticeable slow down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ransferring with blocks of 100 bytes or less.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me it takes to program the DMA controller and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KB block to the buffer ( using REP MOVSD ) is under %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MA transfer time. In other words, it will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1 slower using a buffer as opposed to transferring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ly to/from th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OCATE A MEMORY BLOCK       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tire application code,data and stack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one large memory block. This service her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ng extra memory block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:  AX = EE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X = Size of the memory block requested to allo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  EAX = The actual allocated size of the memory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X = Near pointer to the base address of the block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main 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returned size was less than the requested siz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rry flag is set otherwise the carry flag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value expected in EDX will be rounded off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KB boundary.  Example, allocating 51001h byte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cate 52000h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ever call this function in a interrupt handler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terminated and stay resident function ( AX=EE30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EAX is returned with zero then no memory was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 of EDX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function will fail if the requested siz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 more than 64 allocation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When not running under a DPMI server ( i.e  Raw,XMS or VCP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extended memory is allocated befor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. For example, if there is no more extended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conventional memory will be allocated. In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32 sets up the 386 page tables such that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is addressed in a straight linear block when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 be physically scattered throughout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terrupt descriptor tabl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services allow the application to get and se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 protected mode interrupt descriptor table.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 vectors will always be set the default values. 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s 0..7 map  onto CPU interrupts 8..15 and IRQs 8..15 map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interrupts 70h..77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protected mode interrupt vectors will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 to the same interrupt in real mode. In other wor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d to and from real mode   is automatically mad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mode interrupt is called.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X,ECX,EDX,EBX,EBP,ESI,EDI and flags will be preserv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switch. The exception to this rule ar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s 0,1,3,4,5,6 and 7. These are excep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 the program reporting with an err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interrupt handlers will be called with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ors in all data segment registers. Th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preserve all modified general registers and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it returns from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pplication is responsible for return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vectors before the application terminates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do to this when running under a DPMI serve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liability, ALL modified interrupt vectors should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ir 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PROTECTED MODE INTERRUPT VECTOR 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:      AX = 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 =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:     EDX = The 32 bit offset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 =  Selecto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PROTECTED MODE INTERRUPT VECTOR         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:      AX =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 =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X = The 32 bit offset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 =  Selector of vector  ( must be a code select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: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L MODE CAL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three services are used for calling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 (e.g a DOS call or a device driver).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operate identically to the DPMI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X=300h/301h/302h). Each function expects a pointer to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call structure whish is used to passing all register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real mode switch. The format of the struct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fset 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0h  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4h  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8h  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Ch  Reserv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h  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h  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8h  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Ch  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h   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2h  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h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6h  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8h  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Ah  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Ch  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Eh  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h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ulate a Real Mode interrupt    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H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0  = 1 resets the interrupt controller and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. Other flags reserved and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 Number of  words to  copy from  protected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EDI =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(E)DI =  Selector:Offset of  modified real mod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Real Mode Procedure With Far Return Stack Frame V3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    AX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H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0  = 1 resets the interrupt controller and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. Other flags reserved and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 Number of  words to  copy from  protected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EDI =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EDI = Selector:Offset of  modified real mod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Real Mode Procedure With IRET Stack Frame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  AX = 03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0  = 1 resets the interrupt controller and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. Other flags reserved and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=  Number of  words to  copy from  protected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EDI =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EDI =  Selector:Offset of  modified real mod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32 bit DOS typ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services are like a protected m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's services. They are called the same way as in real mo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=function and invoked with INT 21h. The main differenc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protected mode 48bit far pointers (selector:offse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bit registers rather than only 16bit registers and real mod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s (segment:offset). For a more detailed descrip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ices work please refer to DOS programm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 below is only to show the use of 32 bi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an INT 21h function is called and is not describ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interrupt is done in real mode with all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from the call. This is also the case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mode interrupt, not just INT 21h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 STRING TO STANDARD OUTPUT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:EDX -&gt; '$'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 SUBDIRECTORY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3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:EDX -&gt; Selector:Offset of ASCIZ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X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X = error code (03h,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VE SUBDIRECTORY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 = 3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EDX -&gt; Selector:Offset ASCIZ pathname of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X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X = error code (03h,05h,06h,1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SUBDIRECTORY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 = 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EDX -&gt; ASCIZ pathname to become current directory (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X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 = error code (0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 OR TRUNCATE FILE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X =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:EDX -&gt; Selector:Offset ASC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 = error code (03h,04h,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N EXISTING FILE 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 = access and shar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:EDX -&gt; Selector:Offset ASC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 = attribute mask of files to look for (server cal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 = error code (01h,02h,03h,04h,05h,0Ch,5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 FROM FILE OR DEVICE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X = number of bytes to read  ( may be zer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:EDX -&gt; Selector:Offset buffer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X = number of bytes actually read (0 if at EO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 = error code (05h,0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E TO FILE OR DEVICE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X =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EDX -&gt; Selector:Offset data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X = number of bytes actu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 = error code (05h,0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LETE FILE    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EDX -&gt; Selector:Offset ASCIZ filename (no wildcar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 = error code (02h,03h,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CURRENT FILE POSITION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 = origin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h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h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2h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X = offset from origin of new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X = new file position in bytes from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 = error code (01h,0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    The normal real mode DOS function uses CX:DX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of the file to seek and returns DX:A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value of the position. This protected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EDX in place of CX:DX and uses EAX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: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 FILE ATTRIBUTES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 = 4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EDX -&gt; Selector:Offset ASC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X =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X = CX (DR-DOS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 = error code (01h,02h,03h,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FILE ATTRIBUTES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 = 4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 = new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EDX -&gt; Selector:Offset ASC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X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 = error code (01h,02h,03h,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 CURRENT DIRECTORY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 = drive number (00h = default, 01h = A: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:ESI -&gt; Selector:Offset 64-byte buffer for ASCIZ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100h (un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error code (0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D AND/OR EXECUTE PROGRAM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4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 = type of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h loa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h load but do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:EDX -&gt; ASCIZ program name (must includ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:EDI -&gt; Program environment to copy for child process (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er's environment if EDI = zer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:ESI -&gt; pointer to command tail to be copied into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 = error code (01h,02h,05h,08h,0Ah,0B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    Unlike DOS's 4Bh function this does no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block to be set up. The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tail are pointed to by DS:EDI and DS: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ectively. See the examples distributed with DOS3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w this function may be used. It seems that MS-D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rect the current DTA address after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. When this service is called the current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will be reset to the default area of 80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ead the PS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MINATE WITH RETURN CODE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: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OS32 applications MUST ALWAYS terminate with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 memory allocated ( including DMA buffers and DOS block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utomatically be freed when the application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D FIRST MATCHING FILE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4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X = file attribut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:EDX -&gt; ASCIZ file specification (may includ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TA ( Disk Transfer Area ) is filled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 = Error code (02h, 03h, or 1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TA is set to the default area which is at offset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Program Segment Prefix (PSP). See function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=EE02h for obtaining the PS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NAME FILE    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5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EDX -&gt; ASCIZ filename of existing file (no wildcar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:EDI -&gt; ASCIZ new filename (no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 = error code (02h,03h,05h,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E TEMPORARY FILE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5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X =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:EDX -&gt; ASCIZ path ending with a '\' + 13 zero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 the genera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X = file handle opened for read/write in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:EDX -&gt; pathname extended with generated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 = error code (03h,04h,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E NEW FILE           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5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X =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:EDX -&gt; ASC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 = file handle opened for read/write 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 = error code (03h,04h,05h,5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 END OF DOS32 API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