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</w:t>
      </w:r>
      <w:r>
        <w:rPr/>
        <w:t>Zo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�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Ĵ DUAL MODULE ARCHIVER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Ĵ     Version 2.03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Ĵ 0 � Sommair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� Pr�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� A quoi sert DM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�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� Le fichi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� Remerc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�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Ĵ 1 � Pr�ambul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e logiciel est un CARDWARE, c'est-�-dire que si vous lui trouv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lconque utilit�, je vous invite sur le champ � m'envoyer une c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ale, seulement une toute petite carte postale  afin que je pu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rendre compte de sa diffus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UCUNE  REVERSATION  EN QUELQUE  ARGENT  N'EST  NECESSAIRE, CEP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 DEGAGE TOUTE RESPONSABILITE CONCERNANT UNE HYPOTHETIQUE DE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ELLE DU TOTALE DE VOS DONNEES DONT DMA SE RENDRAIT COU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 m�me, si vous souhaitez me joindre afin de me soummetree vos i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 suis joignable sur le BBS parisien A.C.E. au (16-1) 47-88-75-48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 E-Mail sur Internet : cbulla@alter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Vous �tes invit� � me signaler tout probl�me,disfonctionnement,err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 vos  suggestions en ce qui concerne  ce programme. Merci 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bora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Ĵ 2 � A quoi sert DMA ?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e programme peut surtout servir aux connect�s de BBS pour leur enl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 fardeau consid�rable, celui de trouver des commentaires sur un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nore qu'ils souhaitent mettre sur leur BBS . Les "super !" , "G�n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 autres "m�ga cool" lassent vite les utilisateurs . Aussi DMA fourn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informations essentielles sur n'importe quel module mus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es informations seront stock�es dans un fichier nomm� FILE_ID.DIZ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 le standard des descriptifs des freewares et shareware. Par la su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MA compactera module sonore et son descriptif dans une archive au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vous souhaitez afin que celui ci soit pr�t � �tre upload� sur 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'ai le fichier 2ND_SKAV.S3M � trai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  DMA g�n�re un FILE_ID.DIZ relatif � 2ND_SKAV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  DMA cr�� 2ND_SKAV.xxx contenant 2ND_SKAV.S3M e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 correspond au format, soit ZIP,ARJ,LIM,ZOO,U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 vous n'avez pas compris, demandez � votre pharmacien ! Lui, saura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Ĵ 3 � Utilis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yntaxe est la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 nom_fich.ext [-/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m_fich est le nom du module soundtrack � comp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 est l'extension du fichier, MOD-669-S3M-MTM-AMF-FAR-STM-NST-XM ou 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est l'option s�lectionnable. Il en existe 8. Les voic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ou /D : Efface le module apr�s la compression, c'est-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'une fois le module dans son archive, l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 effac� ce qui donne un gain de plac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ou /V : N'effectue pas de compression, affiche just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s qu'aurait contenu le FILE_ID du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 ou /? : Affiche un bref r�sum� de ce la synt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ou /P : Fait une pause avant de redonner la main au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ST ou /LST : Bien un exemple valant mieux qu'un long discou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 lieu de stocker les informations dans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A va le faire dans un fichier nomm� DESCRIBE.LS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que fois que vous le ferez � nouveau, le 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'enrichira des nouvelles descriptions. Tres util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e une liste tres complete de tous les modul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us possedez dans un meme repertoire. DMA est liv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 fichier LISTE.BAT : Lancez-le dans votre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modules, vous verrez delors le res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tte option ne peut se combiner avec d'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RJ ou /ARJ : Utilise ARJ comme compres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IP ou /ZIP : Utilise PKZIP comme compresseur.  (d�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OO ou /ZOO : Utilise ZOO comme compres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IM ou /LIM : Utilise LIMIT comme compres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C2 ou /UC2 : Utilise UC2 comme compres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DI ou /SDI : Fichier d'information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IZ ou /DIZ : Fichier d'information FILE_ID.DIZ (d�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4DD ou /4DD : Mets le titre du module en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uiert 4DOS/NDOS obligatoi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 la ligne de commande suivant DMA est vide, il apparait un �c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'information avec mon adresse pour les filles qui recherche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 jeune m�le de 19 ans qui a son BAC et le code de la rout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fautes. Il y aussi l'adresse de mon BBS distributeur fav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Ĵ � NOTE 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Les jokers ne sont pas accept�s (ni *, ni ?) . DMA a besoi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it� du nom du module et de son extension compl�te! C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us pouvez par exemple automatiser le traitement de vos fich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c la commande FOR du 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%F IN (*.S3M) DO DM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ci a pour effet de compresser avec leur propr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us les fichiers .S3M du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suite, le programme affichera une barre d'information en bas de l'�c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 indiquera o� en est le d�roulement ... Tr�s facile � comprendre,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oin d'en faire de la litt�ra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Ĵ 4 � Le fichier FILE_ID.DIZ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f�rez vous au fichier MASQUE.TXT ...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Ĵ 5 � Remerciem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 voila la partie de la doc qui n'int�resse personne, mais c'est c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je pr�f�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merciements sp�ciau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ANDALF pour son support free et ses id�es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es membres du group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Remerciements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r H. of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Tracker 2.0 rullezzzzzzzzz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PSI de FUTURE 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for informations about S3M head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Brad Meier (DMPC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 DMPC.FMT file with header name mod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aniel Goldstein (MULTITRACKER coder / R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ORMAT.DOC about MTM header (hard to understa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ranck Decug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r ses informations sur le header de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chi Southiv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r ses repports d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Ĵ 6 � Information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e programme � �t� d�velopp� en QuickBasic 4.5 (c) Microsof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 source n'est pas disponible et je me r�serve le droit de le vend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r, distribuer � qui bon me semble. Le source fait environ 590 lig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Les formats soundtrack support�s dans cette version 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- 669 - S3M - AMF - MTM - FAR - STM - NST - ULT - XM - D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s les prochaines releases, vous aur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upport des formats WOW, PSM, MDL &amp; D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'ailleurs je cherche des descriptifs de head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D'autres compresseurs, mais SQZ,HAP,HA et PAK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utilisables par DMA : d�sol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c�dure d'autov�rification d'int�grit� de DM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ur �viter les fakes :(((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est de la signature des modules, afin d'�vi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re planter le programme si le module e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'en n'est pas un en fin de comp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alcul d'estimation approximative du temp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e. Vraissemblablement, ca marchera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XM  et .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Ĵ Bonne utilis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hristophe B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2/04/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