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9251537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0384169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4278681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7268919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509645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3323379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258237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9743463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2677517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0946443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4300647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3479967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3626626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0826646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