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standard midifile format description. This is also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ucsd.edu as midi/doc/midi-files.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rick Aal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@tukki.jyu.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 CUT HERE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is document is Dave Oppenheim's current version of the MIDI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ation, as sent to those who have participated in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.  The consensus seems to be to submit this to the MID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facturers' Association as version 1.0.  I apologize for any lo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rity that might have occurred in the conversion from a Microsoft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 to this pure text file.  I have removed some of the discu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recent changes to the specification in order to keep the file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e.--Doug Wyat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MIDI Files 0.06        March 1,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escribes a proposed standard MIDI file format.  MIDI files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or more MIDI streams, with time information for each event.  So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quence, and track structures, tempo and time signature inform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all supported.  Track names and other descriptive information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ed with the MIDI data.  This format supports multiple track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ple sequences so that if the user of a program which sup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ple tracks intends to move a file to another one, this forma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that to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pec defines the 8-bit binary data stream used in the fil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can be stored in a binary file, nibbleized, 7-bit-iz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icient MIDI transmission, converted to Hex ASCII, or trans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mbolically to a printable text file.  This spec addresses what'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8-bit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Sequences, Tracks, Chunks:  File Block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quence files are made up of chunks.  Each chunk has a 4-character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 32-bit length, which is the number of bytes in the chunk. 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intosh, data is passed either in the data fork of a file, or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pboard.  (The file type on the Macintosh for a file in this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"Midi".)  On any other computer, the data is simply the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file.  This structure allows future chunk types to be de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may easily be ignored if encountered by a program written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hunk type is introduced.   Your programs should expect alien chunk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eat them as if they weren't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posal defines two types of chunks:  a header chunk and a tr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unk.  A header chunk provides a minimal amount of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taining to the entire MIDI file.  A track chunk contains a sequen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eam of MIDI data which may contain information for up to 16 MID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nels.  The concepts of multiple tracks, multiple MIDI outpu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terns, sequences, and songs may all be implemented using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chu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IDI file always starts with a header chunk, and is followed by on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rack chu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Thd  &lt;length of header 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eader 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Trk  &lt;length of track 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ack 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Trk  &lt;length of track 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ack 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k Data Format (MTrk chunk ty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Trk chunk type is where actual song data is stored.  It is simp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eam of MIDI events (and non-MIDI events), preceded by delta-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numbers in MTrk chunks are represented in a form called a variab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ngth quantity. These numbers are represented 7 bits per byte,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ificant bits first.  All bytes except the last have bit 7 se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st byte has bit 7 clear.  If the number is between 0 and 127,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us represented exactly as one byt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are some examples of numbers represented as variable-leng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(hex)    Representation (he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0000000        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0000040     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000007F        7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0000080        81 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0002000        C0 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0003FFF        FF 7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0004000        81 80 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0100000        C0 80 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01FFFFF        FF FF 7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0200000        81 80 80 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8000000        C0 80 80 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FFFFFFF        FF FF FF 7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rgest number which is allowed is 0FFFFFFF so that the variab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ngth representation must fit in 32 bits in a routine to 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-length numbers.  Theoretically, larger numbers are possi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2 x 108 96ths of a beat at a fast tempo of 500 beats per minu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days, long enough for any delta-t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syntax of an MTrk chun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ack data&gt; = &lt;MTrk event&gt;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MTrk event&gt; = &lt;delta-time&gt; &lt;ev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elta-time&gt; is stored as a variable-length quantity.  It represen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ount of time before the following event.  If the first event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ck occurs at the very beginning of a track, or if two events occ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ultaneously, a delta-time of zero is used.  Delta-times are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nt.  (Not storing delta-times of 0 requires at least two byt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other value, and most delta-times aren't zero.)  Delta-time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fraction of a beat (or a second, for recording a track with SMP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s), as specified in the header chun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vent&gt; = &lt;MIDI event&gt; | &lt;sysex event&gt; | &lt;meta-ev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MIDI event&gt; is any MIDI channel message.  Running status is use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us bytes may be omitted after the first byte.  The first event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must specify status.  Delta-time is not  considered an 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elf:  it is an integral part of the specification.  Notic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ning status occurs across delta-tim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meta-event&gt; specifies non-MIDI information useful to this format 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rs, with this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F &lt;type&gt; &lt;length&gt; &lt;byt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meta-events begin with FF, then have an event type byte (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ways less than 128), and then have the length of the data stored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-length quantity, and then the data itself.  If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, the length is 0.  As with sysex events, running status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ed.  As with chunks, future meta-events may be designed which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be known to existing programs, so programs must properly ign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a-events which they do not recognize, and indeed, should expec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them.  New for 0.06:  programs must never ignore the length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a-event which they do recognize, and they shouldn't be surpris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bigger than they expected.  If so, they must ignore everything p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they know about.  However, they must not add anything of their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nd of a meta-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sysex event&gt; is used to specify a MIDI system exclusive message, or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"escape" to specify any arbitrary bytes to be transmit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fortunately, some synthesizer manufacturers specify that their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lusive messages are to be transmitted as little packets.  Each pack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only part of an entire syntactical system exclusive message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s they are transmitted at are important.  Examples of this a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tes sent in a CZ patch dump, or the FB-01's "system exclusive mode"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microtonal data can be transmitted.  To be able to han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s like these, two forms of  &lt;sysex event&gt; are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0 &lt;length&gt; &lt;bytes to be transmitted after 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7 &lt;length&gt; &lt;all bytes to be transmitte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both cases, &lt;length&gt; is stored as a variable-length quantity. 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qual to the number of bytes following it, not including itself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type (F0 or F7), but all the bytes which follow, including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7 at the end which is intended to be transmitted.  The first form,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0 code, is used for syntactically complete system exclus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s, or the first packet an a series Q that is, messages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0 should be transmitted.  The second form is used for the remai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packets within a syntactic sysex message, which do not begi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0.  Of course, the F7 is not considered part of the system exclus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.  Of course, just as in MIDI, running status is not allowed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ase because the length is stored as a variable-length quant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or may not start with bit 7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New to 0.06)  A syntactic system exclusive message must always en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F7, even if the real-life device didn't send one, so that you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've reached the end of an entire sysex message without loo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ead to the next event in the MIDI file.  This principle is rep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llustrated in the paragraph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ast majority of system exclusive messages will just use the F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.  For instance, the transmitted message F0 43 12 00 07 F7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stored in a MIDI file as F0 05 43 12 00 07 F7.  As mentioned abo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required to include the F7 at the end so that the read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I file knows that it has read the entir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special situations when a single system exclusive message is spl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, with parts of it being transmitted at different times, such a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io CZ patch transfer, or the FB-01's "system exclusive mode", the F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 of sysex event is used for each packet except the first.  N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ckets would end with an F7 except the last one, which must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F7.  There also must not be any transmittable MIDI event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the packets of a multi-packet system exclusive message.  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xample:  suppose the bytes F0 43 12 00 were to be sent, follow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200-tick delay, followed by the bytes  43 12 00 43 12 00, follow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100-tick delay, followed by the bytes  43 12 00 F7, this would b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DI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0 03 43 12 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1 48                                   200-tick delta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7 06 43 12 00 43 12 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4                                      100-tick delta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7 04 43 12 00 F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7 event may also be used as an "escape" to transmit any by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soever, including real-time bytes, song pointer, or MIDI Time C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are not permitted normally in this specification.  No eff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be made to interpret the bytes used in this way.  Since a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lusive message is not being transmitted, it is not necessar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priate to end the F7 event with an F7 in this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   Header Chu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eader chunk at the beginning of the file specifies some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about the data in the file.  The data section contains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-bit words, stored high byte first (of course).  Here's the syntax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chun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&lt;chunk type&gt; &lt;length&gt; &lt;format&gt; &lt;ntrks&gt; &lt;division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described above, &lt;chunk type&gt; is the four ASCII characters 'MThd'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ength&gt; is a 32-bit representation of the number 6 (high byte first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word, format, specifies the overall organization of the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ree values of format are specifi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      the file contains a single multi-channel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       the file contains one or more simultaneous tracks (or MIDI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s) of 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2       the file contains one or more sequentially indepe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track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xt word, ntrks, is the number of track chunks in the fil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rd word, division,  is the division of a quarter-note represen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lta-times in the file.  (If division is negative, it repres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vision of a second represented by the delta-times in the file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track can represent events occurring in actual time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rical time.  It is represented in the following way:  the upper 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one of the four values -24, -25, -29, or -30, corresponding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r standard SMPTE and MIDI time code formats, and represen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frames per second.  The second byte (stored positive)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lution within a frame:  typical values may be 4 (MIDI tim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lution), 8, 10, 80 (bit resolution), or 100.  This system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ct specification of time-code-based tracks, but also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llisecond-based tracks by specifying 25 frames/sec and a resolu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units per frame.)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 0, that is, one multi-channel track, is the most interchange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sentation of data.  One application of MIDI files is a si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gle-track player in a program which needs to make synthesizers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nds, but which is primarily concerned with something else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xers or sound effect boxes.  It is very desirable to be 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e such a format, even if your program is track-based, in ord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 with these simple programs.  On the other hand, perhaps some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write a format conversion from format 1 to format 0 which migh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easy to use in some setting that it would save you the troubl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ting it into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which support several simultaneous tracks should be 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 and read data in format 1, a vertically one-dimensional form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, as a collection of tracks.  Programs which support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pendent patterns should be able to save and read data in format 2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rizontally one-dimensional form.  Providing these minimum capabil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nsure maximum interchange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DI files can express tempo and time signature, and they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sen to do so for transferring tempo maps from one device to anoth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format 0 file, the tempo will be scattered through the track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mpo map reader should ignore the intervening events; for a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file, the tempo map must (starting in 0.04) be stored as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ck.  It is polite to a tempo map reader to offer your us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ility to make a format 0 file with just the tempo, unless you can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MIDI files should specify tempo and time signature.  If they don'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ime signature is assumed to be 4/4, and the tempo 120 beats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ute.  In format 0, these meta-events should occur at leas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single multi-channel track.  In format 1, these m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ts should be contained in the first track.  In format 2, each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mporally independent patterns should contain at least initial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and tempo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may decide to define other format IDs to support other structures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reading an unfamiliar format ID should return an erro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rather than trying to read fur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   Meta-Ev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ew meta-events are defined herein.  It is not required for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to support every meta-event.  Meta-events initially 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 00 02 ssss   Sequenc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ptional event, which must occur at the beginning of a trac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any nonzero delta-times, and before any transmittable MID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ts, specifies the number of a sequence.  The number in this tr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sponds to the sequence number in the new Cue message discusse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ummer 1987 MMA meeting.  In a format 2 MIDI file, it is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ntify each "pattern" so that a "song" sequence using the Cue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fer to the patterns.  If the ID numbers are omitted, the sequence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ions in order in the file are used as defaults.  In a format 0 or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DI file, which only contain one sequence, this number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ed in the first (or only) track.  If transfer of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track sequences is required, this must be done as a group of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1 files, each with a different sequenc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 01 len text  Text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amount of text describing anything.  It is a good idea to put a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t right at the beginning of a track, with the name of the track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of its intended orchestration, and any other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the user wants to put there.  Text events may also occur at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s in a track, to be used as lyrics, or descriptions of cue poin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xt in this event should be printable ASCII characters for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change.  However, other character codes using the high-order 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be used for interchange of files between different program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computer which supports an extended character set.  Programs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which does not support non-ASCII characters should ignore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New for 0.06 ).  Meta event types 01 through 0F are reserv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ous types of text events, each of which meets the specific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events(above) but is used for a different purpos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 02 len text  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s a copyright notice as printable ASCII text.  The notice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 the characters (C), the year of the copyright, and the own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pyright.  If several pieces of music are in the same MIDI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f the copyright notices should be placed together in this event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t will be at the beginning of the file.  This event should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event in the first track chunk, at tim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 03 len text  Sequence/Track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in a format 0 track, or the first track in a format 1 file,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equence.  Otherwise, the name of the tr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 04 len text  Instrumen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escription of the type of instrumentation to be used in that trac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be used with the MIDI Prefix meta-event to specify which MID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nel the description applies to, or the channel may be specifi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n the event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 05 len text  Ly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yric to be sung.  Generally, each syllable will be a separate lyr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which begins at the event'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 06 len text 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ly in a format 0 track, or the first track in a format 1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ame of that point in the sequence, such as a rehearsal lett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name ("First Verse", etc.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 07 len text  Cu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escription of something happening on a film or video screen or st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at point in the musical score ("Car crashes into house", "cu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s", "she slaps his face"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 2F 00        End of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event is not optional.  It is included so that an exact 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 may be specified for the track, so that it has an exact leng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is necessary for tracks which are looped or concatena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 51 03 tttttt         Set Tempo, in microseconds per MIDI quarter-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event indicates a tempo change.  Another way of pu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microseconds per quarter-note" is "24ths of a microsecond per MID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ck".  Representing tempos as time per beat instead of beat per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s absolutely exact long-term synchronization with a time-based syn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ocol such as SMPTE time code or MIDI time code.  This amou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uracy provided by this tempo resolution allows a four-minute piec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0 beats per minute to be accurate within 500 usec at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ece.  Ideally, these events should only occur where MIDI clocks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located Q this convention is intended to guarantee, or at le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rease the likelihood, of compatibility with other synchroniz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ces so that a time signature/tempo map stored in this forma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ily be transferred to another dev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F 54 05 hr mn se fr ff SMPTE Offset  (New in 0.06 - SMPTE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event, if present, designates the SMPTE time at which the tr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unk is supposed to start.  It should be present at the beginn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rack, that is, before any nonzero delta-times, and befor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mittable MIDI events.  The hour must be encoded with the SMP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, just as it is in MIDI Time Code.  In a format 1 file, the SMP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set must be stored with the tempo map, and has no meaning in 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ther tracks.  The ff field contains fractional frames, in 100th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rame, even in SMPTE-based tracks which specify a different fr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vision for delta-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F 58 04 nn dd cc bb    Time Signa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ime signature is expressed as four numbers.  nn and dd repre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umerator and denominator of the time signature as it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ated.  The denominator is a negative power of two:  2 represent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rter-note, 3 represents an eighth-note, etc.  The cc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es the number of MIDI clocks in a metronome click.  The bb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expresses the number of notated 32nd-notes in a MIDI quar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(24 MIDI Clocks).  This was added because there are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ple programs which allow the user to specify that what MIDI thin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s a quarter-note (24 clocks) is to be notated as, or related to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s of, something e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fore, the complete event for 6/8 time, where the metronome cli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 three eighth-notes, but there are 24 clocks per quarter-note, 72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ar, would be (in hex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F 58 04 06 03 24 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s, 6/8 time (8 is 2 to the 3rd power, so this is 06 03), 32 MID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cks per dotted-quarter (24 hex!), and eight notated 32nd-notes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I quarter 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 59 02 sf mi  Key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f = -7:  7 fla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f = -1:  1 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f = 0:  key of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f = 1:  1 shar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f = 7: 7 shar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 = 0:  majo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 = 1:  mino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FF 7F len data  Sequencer-Specific Meta-E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pecial requirements for particular sequencers may us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t type:  the first byte or bytes of data is a manufacturer I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as this is an interchange format, growth of the spec prop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ferred to use of this event type.  This type of event may be us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equencer which elects to use this as its only file forma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quencers with their established feature-specific format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stick to the standard features when using this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  Program Fragments and Example MIDI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are some of the routines to read and write variable-length nu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MIDI Files.  These routines are in C, and use getc and putc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and write single 8-bit characters from/to the files infi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VarLen (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long val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 long buff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ffer = value &amp; 0x7f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((value &gt;&gt;= 7) &g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uffer &lt;&lt;= 8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uffer |= 0x8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uffer += (value &amp; 0x7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(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utc(buffer,outfi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(buffer &amp; 0x8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uffer &gt;&gt;= 8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} 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doubleword ReadVarLen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 doubleword valu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 byte 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(value = getc(infile)) &amp; 0x8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ue &amp;= 0x7f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ue = (value &lt;&lt; 7) + ((c = getc(infile)) &amp; 0x7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 while (c &amp; 0x8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(va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n example, MIDI Files for the following excerpt are shown below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, a format 0 file is shown, with all information intermingle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, a format 1 file is shown with all data separated into four track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for tempo and time signature, and three for the notes.  A resol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96 "ticks" per quarter note is used.  A time signature of 4/4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 of 120, though implied, are explicitly st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tents of the MIDI stream represented by this example are bro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ta Time(decimal)  Event Code (hex)   Other Bytes (decimal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0       FF 58   04 04 02 24 08  4 bytes: 4/4 time, 24 MID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cks/click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8 32nd notes/24 MIDI c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      FF 51   03 500000       3 bytes: 500,000 5sec per quarter-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      C0      5       Ch. 1, Program Change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      C0      5       Ch. 1, Program Change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      C1      46      Ch. 2, Program Change 4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      C2      70      Ch. 3, Program Change 7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      92      48  96  Ch. 3 Note On C2, for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      92      60  96  Ch. 3 Note On C3, for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6      91      67  64  Ch. 2 Note On G3, mezzo-for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6      90      76  32  Ch. 1 Note On E4, pia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2     82      48  64  Ch. 3 Note Off C2,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      82      60  64  Ch. 3 Note Off C3,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      81      67  64  Ch. 2 Note Off G3,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      80      76  64  Ch. 1 Note Off E4,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      FF 2F   00      Track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tire format 0 MIDI file contents in hex follow.  First, the h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n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D 54 68 64     MTh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0 00 00 06     chunk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0 00   format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0 01   one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0 60   96 per quarter-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, the track chunk.  Its header, followed by the events (notic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status is used in plac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D 54 72 6B     MT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0 00 00 3B     chunk length (5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ta-time      Event  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0      FF 58 04 04 02 18 08    time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0      FF 51 03 07 A1 20       temp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0      C0 0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0      C1 2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0      C2 4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00      92 30 60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0      3C 60   running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0      91 43 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0      90 4C 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1 40   82 30 40        two-byte delta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0      3C 40   running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0      81 43 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0      80 4C 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0      FF 2F 00        end of tr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ormat 1 representation of the file is slightly different.  Its h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n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D 54 68 64     MTh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0 00 00 06     chunk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0 01   format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0 04   four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0 60   96 per quarter-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, the track chunk for the time signature/tempo track.  Its head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ev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D 54 72 6B     MT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0 00 00 14     chunk length (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ta-time      Event  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0      FF 58 04 04 02 18 08    time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0      FF 51 03 07 A1 20       temp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3 00   FF 2F 00        end of tr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, the track chunk for the first music track.  The MIDI conv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ote on/off running status is used in this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D 54 72 6B     MT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0 00 00 10     chunk length (1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ta-time      Event  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0      C0 0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1 40   90 4C 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1 40   4C 00   Running status: note on, vel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0      FF 2F 00        end of tr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the track chunk for the second music tra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D 54 72 6B     MT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0 00 00 0F     chunk length (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ta-time      Event  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0      C1 2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0      91 43 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2 20   43 00   running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0      FF 2F 00        end of tr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the track chunk for the third music tra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D 54 72 6B     MT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0 00 00 15     chunk length (2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ta-time      Event  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0      C2 4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00      92 30 60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0      3C 60   running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3 00   30 00   two-byte delta-time, running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0      3C 00   running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0      FF 2F 00        end of tr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  MIDI Transmission of MIDI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it is inconvenient to exchange disks between different comput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ince many computers which will use this format will have a MID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face anyway, MIDI seems like a perfect way to send these file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computer to another.  And, while we're going through all the trou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ke a way of sending MIDI Files, it would be nice if they could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iles (like sampled sound files, text files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ransmission protocol for MIDI files should be reasonably effici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support fast transmission for computers which are capable of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lower transmission for less powerful ones.  It should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ssible to convert a MIDI File to or from an arbitrary in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sentation on the fly as it is transmitted, but, as long as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too difficult, it is very desirable to use a generic method 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ile type could be accommo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ke the protocol efficient, the MIDI transmission of thes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take groups of seven 8-bit bytes and transmit them as eight 7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DI data bytes.  This is certainly in the spirit of the rest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 (keep it small, because it's not that hard to do).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mmodate a wide range of transmission speeds, file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mitted in packets with acknowledge -- this allows data to be st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isk as it is received.  If the sender does not receive a respo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a reader in a certain amount of time, it can assume an open-lo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tuation, and then just continu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st edition of MIDI Files contained a specialized protocol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ing just MIDI Files.  To meet a deadline, unfortunately I don'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right now to propose a new generalized protocol.  This will be d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the next couple of months.  I would welcome any proposals any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se has, and would direct your attention to the proposal from Ral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ha of Kurzweil, available in a recent MMA bulletin, and also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+=-+=-+=-+=-+=-+=-+=-+=-+=-+=-+=-+=-+=-+=-+=-+=-+=-+=-+=-+=-+=-+=-+=-+=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Wity Ganda                    |  wity@iastate.edu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Iowa State University         |  as101@cleveland.freenet.edu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=-+=-+=-+=-+=-+=-+=-+=-+=-+=-+=-+=-+=-+=-+=-+=-+=-+=-+=-+=-+=-+=-+=-+=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