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INF.DEMO SECTION 19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ING'95 BUS INVITATION/COMMER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: Dizz and Dig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x: TMK -  Music: Domi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dd  should  run on a 286 with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0kb *free* base memory and VGA. You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  SB/SBPro/SB16/GUS/PAS/WSS t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l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]          -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wn]        - Scroll down (sounds logic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     - Go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nd]         - Go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 any problems? Don't suprise us.. Thi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one in a real hurry, and isn't t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. :-)  Solution?  Forget the add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lain text file G95BUSS.DOC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great? Nobody ever greats us.... 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es to:  Orchide,  iSC, 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turnal,  Trinity,  Proxima,  Endless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Froyn ("do some homework"-Digitus),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ckers,  all those who attend our bu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e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graphic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, yeah... I know. It sucks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s:  I *HATE* drawing in MCGA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time  (done in  2 - 3 hours), 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,  to many  other  thing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ness, and so on... Sorry. Some tech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was drawn in 100% DP2e,N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used (as always)... Now why is this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nglish?!? Dette er jo en busstur i No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/Inf.Graphic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uck me baaaaad" converted and compo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 intro tune.. Guess I'm a littl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ly   made  by   Gente   allegra-p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betti. Hehe... Man, do I love this tu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?  It's  just fab....  Sample from my  '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quack vinyl sing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bras for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inei/Inf.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s supposed  to make a routine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 scroller,  so I choose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 scrolling.  But due less tim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was almost  full when this invi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..) I had to drop it.  So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forgive  me   for the un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.... (I added some smooth scrol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/en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ch info:  This  scrolling 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Pascal/ASM  (Borland)  to 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 -  I know it would've been faster if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in pure ASM,  but I don'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 care about is that you join our b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z/Inf.Cod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player has only been tested on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? That's all I've got! The �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happen to work on SBs and PAS16.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 version I  haven't  had the oppertu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on anything else than the G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nter any problems, use the no-sound (-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us/Inf.Cod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you waiting for?  You bette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at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.Demo Section - 03.13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