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a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GMATIC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 N T R A N C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mas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matic Software is proud to present to you it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 called ENTRANCE. It is my entrance in the world of PC-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you liked it. (If you haven't seen it, let me tell you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read the docs before you've run the program, nobody do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midnight between the 2 days of X-mas and it is snow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hite X-mas since years in Holland, so I felt in the mo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a docu for my just finished demo. The demo is a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emo-pieces I made, since I bought my new Pentium 90 last s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dn't made them for a demo, but a friend of mine sai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n't be such a bad idea to make a demo of it. And n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ed I'm quite proud of it because it is the first ti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something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l, you need a Pentium for this demo. It work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-bit or better computer with a copro, but without good spe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slow, definately without a GUS. And if you have some tr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sound, try deleting SOUND.CFG and run Entra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sorry if you do not have a fast machine, but like I sai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n't really planned to make this for other people's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worked fine on mine it was OK. A PAS, SB or WSS work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emo, but they need software mixing so it slows down the de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first part is really bad. (If you want to see how it's 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delete sound.cfg and choose No Sound at the beginn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igmat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ould say that Sigmatic Software is a Demogroup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only one member, so group is a little to big a word.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be one because I'm called Sigma, and any new members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the name changed. But if you are interested and you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gram things like this (better would be nice), or you draw PC-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rite music (also if you don't use a PC for that) you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at my address or use E-mail. The last you can also do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ay something els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draught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ople familiar with draughts (the 10X10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ish game of checkers) may have noticed it was a very shor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t in a demo. Well, you're right then because it is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where one party completely knocks of all the opponent's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constructed by G. Visscher (member of DamRa Raalte, Holland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84 and stood in the Dutch Guiness for a whil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ed and couldn't follow the moves that fast, 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31-27  20-24            8. 35X24  20X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33-29  24X33            9. 36-31  47X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38X29  17-22           10. 49-44  35X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42-38  22X24           11. 48-42  27-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47-42  15-20           12. 50-44  15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39-33  10-15           13. 46-41  36-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44-39  24-30           14. 45-40  49X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tried to make a computerprogram to find a shorter one, bu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some trouble to make it run correctly. If you want to take a 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ahead, and send me your results. You can also write 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s of the game of drau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first I really like to thank MIDAS for taking such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ort to make a sound system. Without it this demo wouldn't b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e. (Run this demo with No Sound: It really suck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more I'd like to thank Joeri Mulder for giving th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a demo. Other people/companies I'd like to thank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Magic Boy of SPiRiT for letting me copy MIDAS SOUND SYSTEM 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HCC Dagen' in Utrecht on 25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orland for 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uture Crew for Scream Tracker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composer of the tune of Deep Space 9, very n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ther demogroups for making their demos and mak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housiastic for making on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ere to contact Sigmatic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l, if you have anything to say, ask or whatever.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, by mail or by E-mail and you'll get an answer. I'm not 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Future Crew are. And hey, if you are able to, it is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effort to E-mail me! My E-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.Visscher@Student.UTwente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write to m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joerd Vis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iberg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111 CC He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