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/ - A Winter 1995 RaT Seasoning Pack - \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anks for downloading this wonderful collection of art by your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 at RaT.  The theme represented here is rendition art.  Ever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ncluded was inspired by another RaT's member's art.  If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obtaining any of this art, call rat city or contact Catsp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atspaw@eskimo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t was created during the tail end of 1995.  This is RaT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1996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  We need our own VGA and music player.  Keep in mind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206 art team, always have been; always will.  But in time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the loader used in future Ra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 - Greets Page - 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would like to greet: Kosmic Free Music Foundation, Epinicion, AIM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, and Renaissance.  Keep up the great music, fol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h! Pop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an: Great water dragon or the god of PC 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pic music surrounds&gt; ...you dec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 - Credits - \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rogrammed by: Catspaw [r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ered by: Dude [r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Art by: Dude, Catspaw, Falcon, Coolman, Skull, HP, and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yer: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: RMP by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er (internal) : Catspaw [r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aking the time to read this crap! =)  Thanks and I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next team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D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answer to the pop quiz is: ...both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