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ses greets the following for comedic relief, conversation,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and generally being around when I nee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nd in a category all her own, my girlfriend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lose second, my friends at Happy Fetus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man Spiff - applesauce - The Scottish P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 - Darklock and our new member "Lord Doctor Wh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nderful people here in local (6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L. - Daryl S. - David S. - Randy P. - Eric 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- Candide - AcidFrog (C+) - James Joyce -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ilus Enigma - Esquire - ZiNC - The Pope - Jake B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entch - beatle - Zen Render - The Crow - SiNCH - Oddmu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fer - Fishboy - Adrion - Onyx - Magik Spyce - Fre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J's worldw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h - Lace - Markem - DWS - Madness - Pitch - Minute 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 - Mar-T - Slim - Plasmik Move - Dickey D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eop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Orc - SiNE - Skaven - Corrosion - Trifixion - Fig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aver - Lithium - Alliance - Nirvana - Blaze R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a - Eternal -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verything else in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plan Productions - Mortimer Online - UPS (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u Records - Boom CD's - Subway - The Canadian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Recordings - Josh Wink - Denon! - Ra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, this is to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how.. if I missed you.. email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es@mortim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kes@mortim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lvis of Elvis (604) 732-8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