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� ����� ������� �������   � </w:t>
      </w:r>
      <w:r>
        <w:rPr/>
        <w:t>Copyright(c)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� �� � ����� � �����   �            </w:t>
      </w:r>
      <w:r>
        <w:rPr/>
        <w:t>- Cascada V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� �� ����� �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�� �������   � </w:t>
      </w:r>
      <w:r>
        <w:rPr/>
        <w:t>Release date: 02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Current version: 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....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....What the futur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....Usage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....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....Imphobia/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....How to make contact with Cascada V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a Copyright(c) 1994 by Cascada V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released in the FreeWare concept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Noise provided that no fee is charged 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unmodified copies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Noise may be modified, alterted, removed or sol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Noise are not liable for any kind of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using Noise you agree to all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ize of Noise.exe = 121847, CRC=289d1f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thought that there were no other good sound quality and nic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round today so we decided to make our own, Nois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we made it in real mode,  but thought - why not g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. So here it is. A Protected Mode player called Nois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pure Assembler for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re hope that Noise and all its features will suit you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 us! After all, that's why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86 compute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 compatible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 or PC DOS v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XMS driver, such a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45kb of free conventional memory f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much XMS memory that the size of the modu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using the Gravis Ultrasound, enough on-bo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chThing/DAC on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ood Hi-Fi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software EMS handler such as QEMM, EMM386, 386^MAX, C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y kind of diskcache programs will work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B drivers will work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ise will run slower on a 386SX due to the fact that the memory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16bit wide. However, we'll try to optimiz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aster on a SX mach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d in 100% Assembly Language,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use Function-key controlled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eable amplif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the most popula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these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tracker 4,6,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featured Fast Fourier Transform (FFT)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File System for easy module access, no HPFS suppor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nel individual stereo panning for all stereo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uppgradeable to any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sample length of up to 1Mb (byte granularity) or 4Gb (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all ProTracker effects excep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ltim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 name viewer that shows what sampl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Zodiak composed module for absolute asurance for no sil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us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0x400 8-bit Nice look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scro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up to fiv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GUS 'clicks'! (GUS owners; You've all heard GU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multi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tical blank interrupt for syncronous music-graphic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DAVRS high qua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FREE of any kind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the future will bring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SPARC and SGI systems. Well, atleast OS/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modu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3M, Scream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TM,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M,  FastTrack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 of these and other sound cards who wish to have thei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re welcome to support us hardware and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CPI support. So that you can use a software EMS hand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, EMM386, 386^MAX, CE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of the environment variables settings for different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ule tagging for continious forward, backward and shuffle 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ing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are welcome to give ideas for further improv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 of Nois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n       - SpeechThing/DAC at LPTn. 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- SoundBlast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-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-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n       - Gravis UltraSound at basepor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- Interpolation. (not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       - IRQ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       -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n       - Amplify by n. (default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      - Mixing speed in Hz. Range: 4000-44100. (default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- Help on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ter...............: NOISE.EXE SO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at baseport 220...: NOISE.EXE /G SO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at baseport 240...: NOISE.EXE /G240 SON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inside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......: Remov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........: Samp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.......: FFT toggles. 5 differe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........: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.......: Module loader. Move with Home,End,PgDn,PgUp and Arrow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module to play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........: Controls. Move and pan each channel with arrowkeys or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.......: Scroller. Fu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.......: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.......: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.: Next/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.......: Quit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formation and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-device � Highest Mix. speed � Default IRQ � Default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eter               �   44100  �      --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Thing/DAC       �   44100  �      --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5      �   21700  �      7      �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Pro      �   22050  �      7      �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Audio Spectrum    �   44100  �      --     �     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    �   -----  �      11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and Greeting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Noise and the members of the Cascada VR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: Robert Adolfsson    a.k.a 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T calculations: Roberto Chaves      a.k.a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: Matte Johansson     a.k.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-tune: Erik Stridell       a.k.a Zod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ton, Surprise! Productions, Dust, Impact Studios, Infiny, Vib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uana, Xography, FC, AD, Silents PC, Frontline Design, Anarch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l, Purge, Lacostavita, Renaissance, Tran, Majjic 12, Gaze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mphobia/Cascada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ts of chatting at the Party III  and some minor collab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 we decided to team up with Imphobia in order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making demos  in spite of  the fact that our adven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of  Virtual Reality continues.  Together we will see to th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Imphobia diskmagazine,  various releases will hi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in the yea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ite you all to fill in the Imphobia 8 voting charts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ime for that yet.  Voting can also be  done on ou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Cascad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rkness                   � Wizard                     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odiak                     � Delsion                    �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'Hara                     � Doom                       � Num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effe                      � Arpegiator                 �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ck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a Virtual Realit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obban    �    Hellraiser    �      Mirage      �     Zodiak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the future Imphobia Cascada prod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disk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hone: +32-2-5240648 (Ask for Jeff)         118 Av. Du Roi So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07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ail to Ivan Darky at Genesis BBS       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s the full up-to-date Imphobia Cascada BBS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wo groups merged, Darkness (who is the most frequ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 IMP/CDA) got the hard work of compiling a new 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scada and Imphobia had different sites in the sam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veral sites in a small area would be a silly idea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only keep the board in every country which he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uitable, with exceptions for a few Imphobia Diskmagazi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. There are no boards which cover only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ho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mphobia Cascada Bo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 Names:      � Numbers:       � N � Position:    � Sysop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sis bbs       � +32-2-245-3498 � 4 � WORLD  HQ    � Madflight/Mcgarr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light Garden   � +46-8-51050925 � 1 � EURO   HQ    � Jeff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ellar        � (401) 739-2946 � 2 � U.S.A  HQ    � Rusk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. M . A . N .   � +46-8-54025353 � 1 � CDAVRS HQ    � Mir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plex           � +358-0-5062277 � 2 � FINNISH   HQ � Roy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derland        � +41-64-473-046 � 1 � SWISS     HQ � Pfusu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cker           � +34-3-385-3393 � 1 � SPANISH   HQ � G\/Y-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Of Belief � +32-50-340-428 � 1 � BELGIAN   HQ � Dr.Shin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          � +49-61-381-293 � 2 � GERMAN    HQ � Tim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ltation      � +31-DOWN-SOON! � 1 � DUTCH     HQ � Precep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Steel        � +31-20-6403972 � 1 � NEW DUTCH HQ � Madm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 Of Rebellion  � +33-13059-5151 � 1 � FRENCH    HQ � R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lusion          � +46-18-260-565 � 1 � SWEDISH   HQ � Z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roy            � +45-45-833-298 � 1 � DANISH    HQ � Party Cras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ne II           � +36-62-342-301 � 1 � HUNGARIAN HQ � TSC &amp; C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ri Blues       � +972-9-984-193 � 4 � ISRAEL    HQ � Cool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inite Dreams   � (604) 733-6432 � 1 � CANADIAN  HQ � Norman Y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an           � +49-4214841163 � 1 � GERMAN  SITE � By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stairs        � +45-98-188-132 � 1 � DANISH  SITE � Rene Christians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Time       � (803) 855-0783 � 1 � U.S.A   SITE � Holy Water &amp; Hit 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Oxygene   � (214) 414-5041 � 3 � U.S.A   SITE � Mike Philli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agon's Hoard� (203) 292-6211 � 1 � U.S.A   SITE � Dragonma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se cool ftp sites: ftp.uwp.edu / wasp.eng.ufl.edu / ftp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stuff is located under the  /pub/msdos/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till looking for affilates in countries which we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If you have a BBS in a country which is not on the list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come an Imphobia Cascada headquarter contact u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make contact with Cascada VR Sec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Cascada c/o Erik Stri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ev�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735 33 Surah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6-(0)8-741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6-(0)8-33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46-(0)8-54025353, USR 16.8 DS, 24h - U.M.A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6-(0)8-51050925, USR 16.8 DS, 24h - Twilight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1/256           CDNet: 94:71/0           DGiNet: 68:46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fill out the voting form for the Imphobia VIII char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