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BIGVIC 2 was developed to convert pc graphics into c64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t works with a resolution of 320 x 200 pixels (or less) in 256 color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cx or lbm (both, iff or pbx) format. So you have to convert your graphics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one of these formats first using eg photoshop 4.0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are now able to load your graphic into BIGVIC and convert them in on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nine c64 formats supported. For a short example, just load X-AMPLE.PCX,</w:t>
      </w:r>
    </w:p>
    <w:p>
      <w:pPr>
        <w:pStyle w:val="PreformattedText"/>
        <w:bidi w:val="0"/>
        <w:spacing w:before="0" w:after="0"/>
        <w:jc w:val="left"/>
        <w:rPr/>
      </w:pPr>
      <w:r>
        <w:rPr/>
        <w:t>enter any filename and format you like, press 'L' to load the colorsett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elect X-AMPLE.BVP. Now you are able to see the result of the pic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by pressing 'F3'. It is a interlaced FLI-Picture, you might know from 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otional slideshow SPACE BUBBLES 2 for the c6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IGVIC 2 supports the following c64 format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Bitmap</w:t>
        <w:tab/>
        <w:tab/>
        <w:t>pure bitmap without any color 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uses a percentual dithermethod when dithermod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activat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OCP</w:t>
        <w:tab/>
        <w:tab/>
        <w:t>OCP Art Studio. A hires format, with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inform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HIFLI</w:t>
        <w:tab/>
        <w:tab/>
        <w:t>Hires FLI format with 8 videorams, one for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cursorlin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ALA</w:t>
        <w:tab/>
        <w:tab/>
        <w:t>standard multicolor format, with one color-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one videoram. Could be dithered for better 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MCI</w:t>
        <w:tab/>
        <w:tab/>
        <w:t>Multicolor Interlaced, with two bitmaps, two video-,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but one color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KOALA INT.</w:t>
        <w:tab/>
        <w:t>Koala Interlace. Pretty the same as above, but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wo color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</w:t>
        <w:tab/>
        <w:tab/>
        <w:t>FLI format with 8 videora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IFLI</w:t>
        <w:tab/>
        <w:tab/>
        <w:t>Interlaced FLI format, eg. fun- or gunpaint.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Two bitmaps, 16 videorams, one colorram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FLINT</w:t>
        <w:tab/>
        <w:tab/>
        <w:t>FLI Interlace with 2 colorrams for even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ab/>
        <w:tab/>
        <w:t>resul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or further information about the functions of BIGVIC 2, check out the help-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in the program. Simply press 'F1', when in editing mo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o order your personal copy of BIGVIC 2 with saving enabled, just email u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dxs@comptron.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price is 50,- German Marks and it comes along with a nice manua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f we got enough response we will continue developing BIGVIC 3 with even more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s (eg. some of the crazy formats Crossbow and Deekay keep developing),</w:t>
      </w:r>
    </w:p>
    <w:p>
      <w:pPr>
        <w:pStyle w:val="PreformattedText"/>
        <w:bidi w:val="0"/>
        <w:spacing w:before="0" w:after="0"/>
        <w:jc w:val="left"/>
        <w:rPr/>
      </w:pPr>
      <w:r>
        <w:rPr/>
        <w:t>a SVGA-environment and even better convert algorithm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users will get future versions for free, of course.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