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s of 1998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Composer     Date          Time  Size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Mind                 X-Con        02/01/1998    5:00  676 kb   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w Groove                Psc          02/01/1998    5:40  826 kb  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ire"                     Spectra      02/01/1998    4:00  960 kb    X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XVII MIX         GabberDan    24/01/1998    7:50  7100 kb   MP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XVIII MIX        Michelin     24/01/1998    6:50  6425 kb   MP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ending Rain             Fux          31/01/1998    6:05  1941 kb  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XIX MIX          GabberDan    09/02/1998    7:00  8047 kb  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Ahead Mega Mix   Michelin     21/02/1998    6:05  1883 kb  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Supernova              Spectra      04/03/1998    4:10  390 kb    X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e Veux Pas Te Perdre     Floppi       04/03/1998    5:00  601 kb    X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ed                      Spectra      04/03/1998    5:40  413 kb    X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You Are            Floppi       04/03/1998    4:00  601 kb    X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cast Reflections         Floppi       25/03/1998    4:00  764 kb    X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This Place              GabberDan &amp;  30/03/1998    5:38  5089 kb  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J Fli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Blue Planet        Fux          27/04/1998    5:00  1069 kb  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Horizon            Nino         03/05/1998    8:15  801 kb  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eleases of 1997 check the website at http://tom.macaw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