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'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'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BS is a  non-profit  system, which  allows you to samp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urchasing it.   Once you have seen what the  product i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purchase  the product, or remove it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/places of data storage.  Also note, that it is ILLEGAL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nd keep the copy, without bu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ploads transfered to the BBS system, are those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 to transfer their right and registration to the produ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er takes responsibility for the software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ploader had transfered the software, and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, to the BBS, he chooses them to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mos, to be distributed to those under the intention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the software, or simply to use as a preview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ked, and therefo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f you plan on "pirating" this file and its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held accountable, and prosecuted.  Remov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NOW from all data storage units, if this i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ting refers to the act of keeping computer softwar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as purchased after you have previewed it, or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do not charge money or trade this softwar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MEMBER! You are to DESTROY THIS FILE WITHIN 24 HOU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istribute it, You are IN VIOLATION OF FEDERAL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KILLERTOWN is in NO WAY LIA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to be in violation of ANY FEDERAL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KILLERTOWN is a NON-PROFI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