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                                                   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M i s t y   H e a r 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2nd place winner i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The Scene '95 (held in Singapore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Composed B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NG PEI SI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ProLogic 303 Soft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                                                   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General Information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1.0  Introduction / Story Line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~~~  �������������������������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My lonely heart was misty. It  couldn' t  see  clearly  the  real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world. Occasionally,  outlines  of  companions  would  show.  Bu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they always come and stole parts away from me, leaving  my  hear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broken and lonely in the end... Until finally, she showed up. Sh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laid her tiny hands on my window, and clear the mist. She brough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with her a little candle. But it' ll  warm  my  heart  for  long,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keeping the mist away. My heart  is  contented  as  long  as  her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candle keeps burning...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"Misty Heart" is a sentimental music. Majority of my  inspira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comes from "her", so I dedicate this song to her thanking her for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entering my life.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With 20 instruments, some of which are newly samplied, I hope  to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bring a new and fresh feeling to this song. Because most  of  th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samples are looped and sustained, 20 tracks  are  used  to  fully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deliver this piece smoothly.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"Misty Heart" is the longest project ever, with a total of  eigh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months of production time.  Half  of  it  goes  to  sampling  an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testing some new samples. The other half goes to arrangement  an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composition.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"Misty Heart" is also a entry for a local Demo &amp; Music party hel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on 2nd July 1995.  It  participated  in  The Scene '95  (held  i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Singapore) and emerge a 2nd place winner in the music composi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catagory.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I hope you'll enjoy this music. Thank you.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"Misty Heart" is fully composed by NG PEI SIN of ProLogic 303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Software. Copyright 1995.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.............................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Technical Information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0  Check List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File Name: MistHart.X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ate of Completion: 15th July 1995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ize of music File: 699,173 byt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Elapsed Time: 6:3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uggested Players: Fast Tracker 2.0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Features: Presented in Stereo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Work Station: 486 DX2-66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ound Device: GUS MAX, Sound Blaster PRO 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pecial Credits: "Special   thanks   to    Lee Teck Chee  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Multi-Media GS    (Singapore)    for    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continuous   efforts   in    bringing    m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roductions  to  the  people's   awarenes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especially through Internet.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ote: ALL ProLogic 303 productions come  with  a  document (.Doc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file. Please ensure that you  have  received  the  comple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package.  Packages  without  documentation  is   conside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INVALID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0  Players Compatibilit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is ProLogic 303 production is tested on the following softwar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ame of players / editors       Mixing speed/rat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~~~~~~~~~~~~~~~~~~~~~~~~~       ~~~~~~~~~~~~~~~~~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* Fast Tracker 2.03                   44,100 Hz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ubic Player 1.4                    44,100 Hz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 Suggested players for this Module     # Stereo Playback abili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Other "less" relevent meterials are shifted to the file "303.Do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ensure that you have received them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P r o L o g i c   3 0 3   S o f t w a r 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