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 High quality samples for making MOD, S3M etc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amples 16-bit 44.1kHz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assa@earth.execpc.com (Hussam E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eassa@earth.execpc.com (Hussam E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-to: ftp.cdrom.com (26 Ma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cation : /demos/music/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ourth and probably last in a series of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the Turtle Beach Multisound Proteus 1/X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In this collection, I've tried to sampl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native only to the proteus synthesizer and tha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in the General MIDI set. I'm hoping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he many composers out there to make som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ounding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previous collections, my goal was to cre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samples for use in making MODs, S3Ms, MTM'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ept all samples very basic (no combos or riffs)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. The quality is also better due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pling was done locally on the multi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using a seperate PC as was done o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 packs. This has yielded some very quiet and crisp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amples are in .wav format, they can b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smp or almost any other using a program such as Gold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mples are 44.1kHz, 16 bit mono and were create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otes on the multisound, and capturing them liv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ultisound's own digital audio sampler. Post edi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o optimize gain and remove the dead space as well a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reasonabl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Size      Proteus 1/XR Pat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--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ATTK WAV        43,408    Attack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MTRX WAV        48,358    Matrix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RAP  WAV        44,392    Rap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SCRY WAV        65,954    Scary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TNDR WAV        81,552    Thund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ICE  WAV       146,796    Blu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   WAV        83,024    Deca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ORG WAV        78,006    Dirty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WORLD WAV        91,348    Dark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YREAN WAV        69,304    Empy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QUE   WAV        44,530    Fu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TO    WAV        50,784    Kyoto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LND WAV       131,662    Luner 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CNDRM WAV        44,530    Medicine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GBS WAV        63,566    MiniMoog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4V    WAV       154,742    Mutations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S    WAV        22,160    Stereo M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ICAL WAV        85,358    Mythical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PR WAV        53,386    Na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RGNC WAV        66,370    Non-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THPICK WAV        45,444    Synth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RBFLUTE WAV        52,880    Verb 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TVEIL  WAV        49,906    White V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am Eassa - eassa@execpc.com - Milwaukee, Wisconsin US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