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hack GUS version of Cthugha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f it runs on your GU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get REAL STEREO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THUGHA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Jochen Quante                      |   E-Mail     S_Quante@ira.uka.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uter Science Student           |   or    ukr8@rz.uni-karlsruhe.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versity of Karlsruhe, Germany   |   IRC      Jeckel on #Metal #G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epPurple J.M.Jarre LynyrdSkynyrd EricBurdon MontyPython GUS PCDem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vies Fractals Raytracing Programming IRC Keyboard DouglasAdams Do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