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hugha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An Oscilliscope on Ac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Digital Aasvogel Group.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V3.1 - 20May94 z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is Cthugha dude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 resembles an enormous burning mass continually varying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wells at or near the star Fomalhaut, from whence i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ost obscure and remote of all the Great Old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Cthulhu - Cha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thugha is summoned he is always accompanied by Fire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re appeared thousands of tiny points of light. ... The myria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ere living entities of flame!  For wherever they touched, fir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er in Darkness, by August Der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software do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seeded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your CD player to the input of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CD-ROM player if you've g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hugha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some of your cool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wow, does your screen look like a 90's lava lamp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'listens' to your music, and changes the displa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ed an an oscilliscope of your voice or of mus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n oscilliscope on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with soundblaster Pro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gh - that's all we had, if you want other cards supporte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and we'll see what we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t needs a 386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really* wants a 486 with a good-speed graphics 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&lt;-lmc&gt; &lt;-t #&gt; &lt;-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linein, -m micrphone, -c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#  time for change in ticks (0-32000) (default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#  random ticks (0-32000) (default 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delay formula : delay = t + rand()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For Debug purposes, generate random noi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ing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Disable inbuilt palettes (Must have external palette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change w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change fl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chang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changes table (how it uses the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changes display function (up/dow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massage the audio (figure that one ou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rop the sample rate by 1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crease the sample rate by 1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Drop the noise threshold (blank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Increase the noise threshold (blank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Lock modes (No random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randomally changes something (may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that FRACTINT uses.  If not all col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n they default to black.  The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GB tupples (0-255), where 0 is black. 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cans the current directory for palette files (ext 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up to the first 25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color inde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up with a good palet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pt : ??Sep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18May94 za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s that no-on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split flame to look like a wate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large static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-v option to set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random change method - more likely to be seen a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changes after a short period of silenc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solution from 160x100 to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extra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extra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help screen (not finish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ther additions that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25Mar94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ilence det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09Mar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8 09Mar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iles to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palette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??Sep93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, one flame function,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Shipping/leg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essages to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Productions BBS +61-3-813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4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100240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register for US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1 Richmond 3121 Victoria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register send a video tape of publ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post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ward this program on to friends, make it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tc please include this document (un-adult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hareware house/store, the disk you sell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be sold for more than US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provided 'as is' without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then that's your bad luck - send us some mail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cully                             Convinced me to release the b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3@rpi.edu (Neal Millen)           First person to email me with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@torps.apana.org.au (Myles Abbott) Documentation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i+@andrew.cmu.edu (Bryan Lewis)      Said nice things about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y@umr.edu (Paul Gray)               Convinced me to relea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@bushwire.apana.org.au             Offered his site for FT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    For DOO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D's to watch:  (With comments from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Straits:     Brothers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 Fitzgerald:  (really!!, the 20's songs - trp@Cs.Nott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:             (Excellent with all white palettes - jsee+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br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The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Momentary lapse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(actually, anything by Pink Floyd will 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V3.1 should be in this archive.  If you di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then email me on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the source,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