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  <w:tab/>
        <w:t xml:space="preserve">  S3SRip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c) Tomas Lehuta 19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3SRIP is a simple utility for fast ripping of S3S samples from S3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inspired to write this program by S3MRIP written by James Holder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works with every S3M module created with Scream Tracker 3.x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tracker that supports this format, so you can rip all the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3SRIP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filename is the name of the S3M module from which you want to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cted files are named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3M file is truncated to 6 characters. Then each s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a number consecutively (with a zero before it, if it's dig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ppended to that name (the first sample gets the number '01'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the number '02', etc.). The S3M file may contain up to 99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are ripping from a module called EXAMPLE.S3M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3 samples, the files extracted would be nam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01.S3S (the first sample), EXAMPL02.S3S (the second samp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AMPL03.S3S (the third s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is is not meant to be used for any illegal purpos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written so that people that want to make their own music modu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opportunities to make their own samples could get the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need from other modules. It may or may not be legal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any samples you may have ripped from a module, so do no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unless you have permission from the autho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this program may seem unuseful when you may think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oad any module to a tracker that works with S3M files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am Tracker 3.xx) and rip the samples there. Yes, you can do so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till has some advantages. It's faster to get the samples using S3S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ful for example to build up sampl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S3M and S3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S3M file is a music module format created by the PC group "Future Crew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S3S unsigned raw samples with a header at the beginning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am Tracker 3.xx mentioned above is made by them. S3S samp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pported by Advanced DigiPlayer 3.0 written also by the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Future Crew". There are a lot of S3M modules written by the musici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roup, for example in the following musicdis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ey1, Journey2, Chaotic Mind, and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why anyone would want to do this, but I can be reach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lehuta@elf.stuba.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2:422/3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mail: Tomas Lehuta, Riazanska 28, 831 03 Bratislava, SLOVAK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