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USIC DISK IS CONTROLED BY THE ARROW KE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GO TO THE NEXT ROUTINE,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THE READIT FILE USES A GRAPHIC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HE MOUSE. YOU NEED IT TO ENTER TO REA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ERE INTO THE MUSIC DISK, THE ESC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, IT'S NOT SUCH PRETTY AS SOMEONES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OWNERS WILL NOT NOTICE SOME NOI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NGS SAMPLES ARE PLAYED, OR WILL NOTICE VERY POOR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OWNERS WILL HEAR SOME NOISE IN SOME SONGS. THIS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!!!. IS THE PLAYER FAULT. SO, WE ASK EDWARD SCHLU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MIZED VERSION THE NEXT TIME. THAT DOESN'T MEA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GRATEFUL FOR HIS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