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߱�������������������߱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 ��۱���������������� ����    </w:t>
      </w:r>
      <w:r>
        <w:rPr/>
        <w:t>VangeliSTracker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۱��� ��۱���������������� ����         </w:t>
      </w:r>
      <w:r>
        <w:rPr/>
        <w:t>v1.2b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۱���� ۱����    ܱ���     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۱����۱��� ����۱��� �������� </w:t>
      </w:r>
      <w:r>
        <w:rPr/>
        <w:t>(C) 1992  VangeliSTea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۱��������� ����۱���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۱������� �����۱��� �������� </w:t>
      </w:r>
      <w:r>
        <w:rPr/>
        <w:t>The best tracker, 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������    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  is   a   group   of   people   particip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iously   or   sporadicly   in   programming,   desig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eniance of VangeliS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s for us to create this group are the next o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idely spread the methods,  formats,  routines and so,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digital music, in both user and programm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Joining  qualified people that help us in the develop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angeliS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earn something (Everybody)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that  possible  the program will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and  source  code,  being both of them public doma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.  However, is an express desire of VangeliSTeam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know that this piece of software is under the prot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 who wants it,  can make his own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use  it for his own purpouses and include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his  own  programs  always  that  you  clearly  remar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ence of them. Any of this options is considered as en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you use  the  sources in  your own programs,  you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omewhere where it  can be  seen,  something  like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rtions  (C)  VangeliSTeam"  or  "Using  sound syste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geliSTracker vX.X" or something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 you  include the whole VangeliSTracker in a progra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, you must include the whole runn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you are encouraged to inform us of any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program or any of its routines,  in ord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nex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is everybod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 actually,  VangeliSTeam  is made of all those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,  in one or other way,  in programming, desig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of 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this release,  there is just one really activ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an  Carlos  Ar�valo,  that's  me  ;-),  and some othe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 or  working  in the program.  I am NOT going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what to do.  What I hope is that you tell me what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,  and I just will try to put togeter everyon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iscuss,  propose, send, receive or just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VangeliSTracker or VangeliSTeam,  please,  do not hes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ct one of the person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CONTACT POI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drid (Spain)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27.16 y 2:341/9.2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ternet: jarevalo@anyware.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Apdo. Correos 156405 (28080 - Madrid, Spain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15.2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celona (Spain)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3/108.2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date,  VangeliSTeam is taking advantage of the wo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ther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COLABORATOR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� Father of the creature. Program'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body and general structure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First releas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� Program's predecessor (JAMP)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DMA routines. Sound Blaster Info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� User DOC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lejandro L�pez        � Original stereo channel mixin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idea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H�ctor Mart�nez        � FFT routines. (not implemente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yet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Original four channel handlin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system idea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David L�pez            � SB-Pro stereo information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ngel Trigo            � SB-Pro stereo information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os� Ruiz              � Now working on OS/2 version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(True OS/2 ;-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Manuel Petit           � Now fitting a mouse driver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Carlos Fern�ndez       � Made a modification in the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swapping system, to make it work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on CD-ROM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N�stor Matas           � Translation of this manual into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English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to Carlos Jim�nez for owning a SB Pro 2.0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ing it for some experiments (just testing...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to Javier Olmo,  for being the owner of a SB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nding it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to Michael Fulbright,  for adapting a SB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S/2, and for making it accesible from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 to Steve Haehnichen for making a SB dri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BSD, in which Michael Fulbright based his ow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 to  Francisco Carrascosa for being so tire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sh everybody was that way ;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goes  to  Antonio  Ropero,  for owning a Covox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II,  and  stoically stand not having the DMA driv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 I promise, I swear that ...  O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also to the Future Crew people,  for making such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and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 we wish to thank all those people that, i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, had contribut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vier Ar�valo,  Mario Elkati, Avelino Mart�n, V�ctor Nei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isco  Sedano,  David L�pez II ;-),  Carlos Melero,  Pa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eson,  Santiago  Crespo,  Juanant�n  Roque,  Tom�s Fern�nde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anks to the whole staff of Anyware S.A.  for 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ing  made  in  their  computers,  and thank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I forgot to mention in the list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erement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C computer or compatible, with 286 processor or hig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using OS/2, Michael Fulbright driver requi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GA or EGA graphics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round  230 Kb free RAM + module lenght.  Around 140 Kb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use ShellV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n EMS driver, in case of using sw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or 2 paralell ports, when using D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of this cards, if requiered by the us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ovox Sound Master II card, Intersound MDO or simil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ny version of SoundBlaster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Lib sound card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it work,  you will need some music files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, .WOW, .OKT, .STM, .S3M or .669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your device to the computer !!!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yes, but, what is the DA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AC  (Digital  to  Analog  Converter),  is a built of D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or  resistors  that,  connected to the parallel port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layback digital sounds through an amplifier. 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itle of  "How to build a homemade DAC",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gram  and  some  directions  on  building  one. 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provided  by  one  of  this  gadgets is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any  commercial cards,  but avoiding the peculiar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of Sound Blaster or Covox SM II cards (so it's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rogram featur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date (see the date at the end ;-),  the program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i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s  able  to  play  modules  in  Amiga's  SoundTrack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Tracker (and compatibles)  programs format (.MOD)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 15  and 31 voices modules with both marks  "M.K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"FLT4".  It can play also, .WOW format modules (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),   6  and  8  channel   .MOD  (from  Triton 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er),  .OKT  (Amiga's Oktalizer),  Scream Tracker 2.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am  Tracker  3.0 and Composer 669 (PC).  It still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ndle JMPlayer,  670, Amiga's Oktamed nor StarTrek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 implements  a  subset of Amiga's Prototracker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 capabilities,  which allows almost every modu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layed  in  an  adequate  way  (All the modules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).  If  you  find  any  module  that can't be play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 bad,  contact  us (sending the module,  of cou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e will do whatever is posible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s able to play modules in various sound devic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C Speaker (Ouch! Not widely recomended :-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ny  availabe  DAC in the I/O port map (including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Covox,  Intersound-MDO,  homemade DACs in paral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, and s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ound  Blaster  or  compatible  and AdLib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alway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Visha speech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part,  for  woking  under  OS/2,  Michael  Fulbrigh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or stereo sound,  it allows the use of Sound Blaster P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  Blaster   16   ASP,   two  DACs  or  one  DAC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Blaster  in  mono  mode.   Also,  it  implements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ways of channel mixinf that enhances the ster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quality, especially 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o  play  sounds  in  Sound  Blaster  card  there  ar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: using DMA or not using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so  implements  several  kinds  of software-made digi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o  use  VangeliSTracker you will need a VGA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card.  It works with EGA too, but it won't in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windows  contain: Module information,  real time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  description,  sample  list,  oscilloscope, 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(music sheet, two sizes)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program  does  not works in interactive mode...  y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eans  that  you  can use it just as you would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program  can perform some actions while playing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Shell  to  DOS  (  the  music will continue playing  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 or  desactivate any of the sound channels, 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 and  rewind  the song,  change the sampling 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e or lower the music volume or change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  the  config  file  you can define a program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COMMAND.COM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  you   rise   the   sampling  rate  over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,  it  will  automatically reduce it down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equate level (fall-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jumping from one song to the next,  a fade-out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program  uses  EMS  swapping (if available)  an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program will use the free UMB area,  if any, 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5.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sirable, known featur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everybody  knows,  no  one  (and  nothing)  is 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geliSTracker  is not an exception to the rule and so, 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known  and  unknown  bugs.  Here  is a re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bugs.  If you find any other,  have no doubt about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, in order to attach it to the list or simply fix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metimes,  you  may find DOS Shell problems.  A ma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.  The  stack use has been reduced down to 150 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it could give problems when forcing the sampling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e machin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metimes,  the  program  does  not  work  when loc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drivers are present (Ethernet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 you have any memory handler loaded in memory that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 virtual mode (like QEMM386,  EMM386,  386Max,  and s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slow down.  If you don't use DMA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properly  but  it  won't be able to handle very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ing  rates.  If  you  use  DMA  in a non fast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86-25Mhz  is  a  non fast machine),  and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 card  different  from  SB  16, 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berate  a  little  bit  (not  much: the music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rd all right,  but it can be kind of annoying wit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s, especially if they contain high pitch instr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using multitaskers (OS/2 2.0,  Windows, Desqview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)  the  program  may work (not always),  but just in D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and gargling a lot (a strong reberveration). 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,  the "File" driver always work, dumping the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the file SBDS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 Shelling to DOS,  the program will use an am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of 230 Kb plus the module lenght.  To save memory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automatic fall-back,  sometimes,  goes over or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the  desired  value.  Is  very difficult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to do this accurately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program  recognizes  modules  with instruments big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64 Kb, but it will truncate them to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Adlib  driver  sounds  at a very low volume,  and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y.  In  some  sound  cards  you  will  notice a st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tling,  but  is  not  the  case  of  Sound Blaster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Lib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 you  use the OS/2 driver (File),  what you will ge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reen  will  have  nothing to do with what you h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ck  of  sincronism...  The  keyboard won'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.  In  this  case,  we  recommend  you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VT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memory swapping is not widely tes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featur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racker  is  a  beginner.  By  now it just wo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but  we pretend to make it grow to reaching go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   for   more   module   formats   (670,   Okta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rekker and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  for  other  sound  devices  (SBPro 3.0 in 16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Pro Audio Spectrum,  Disney SS,  Covox in DMA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o).  If  someone  make  the driver or lend us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rds, we will be ethernally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crease  the  program posibilities with: song ed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ition,  digital  sound  and  instrument  ed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 MIDI  support,  as  well as everything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 all  of  this  won't  be  possible  withou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aboration.  We  need ideas,  beta-testers,  critcs and lab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release. (2.X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xt version 2.0a of VT we hope to imple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mple   interactive   mode  (choose  a  module  with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re  windows:  10  oscilloscopes (one per channel), 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bars,  Spectrum analizer,  instrument analizer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in a window (yeah,  yeah, ain't no joke.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how it will look like, press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  sintax  can  be  seen  by  running  the 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You can save it in a file,  rerouting the outp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: 'VT &gt; VTOPT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of ShellVT and OS2VT i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witch files (.VTO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specify parameters in ASCII files, 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in the command line.  They are used prece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an at-sign (@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 @UNREAL.V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more  information,  look  into  the example  .V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  has  a  configuration  file,  called  VT.CFG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some options that modifies the internal wor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 file  is  ASCII,  so  it can be modifi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o  word  processing  software.  If  you want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 please feel free to examine it, and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default,  the config file will be loaded from the V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but  if the search fails,  VT will look for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VT.EXE   program   will  read  VT.CFG  file  and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VT.CFG, where you can redefine every sing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VT Scree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in text mode, and presents this as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sici�n: 1/ 44�M�dulo:    beethoven 7th remx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tr�n:   1/ 24�Fichero:   BEETHOVE.MOD         �  VSTracker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ta:     1/ 64�Mem. libre:  0 (0) | 278944     �     X.Yz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mpo:    6 F30�Frecuencia:16000 Volumen:127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freq�vl�reps�repl�len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                  �                      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        (1)       �                      �������(2)�������(7)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                  �                      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st-02:tallic    �17               � FILE  EDIT  PLAY  MISC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 st-02:reflex    �19               � SAMPLES  PATTERN  SONG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6 st-01:bassdrum2 �21               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7 st-02:mysnare1  �22               � PAr/Ab Otro patr�n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 st-01:hihat2    �23               � In/Fin Idem (principio)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 st-01:popsnare1 �24               � 1-0    Apagar canal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0 st-01:strings3  �25               � F5-F9  Ventana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1 st-01:organ     �26               � R/T    Frec. de salida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2                 �27               � +/-    Volumen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3                 �28               � D      Shell al DOS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4      (3)        �29      (3)      � N/S    Sig. canci�n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5                 �30               � ESC    Para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&lt;Canal 1&gt;������&lt;Canal 2&gt;������&lt;Canal 3&gt;������&lt;Canal 4&gt;��Ķ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4)      �     (4)      �     (4)      �      (4)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5)      �     (5)      �     (5)      �      (5)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� G 3 01 ����� � G 2 01 ����� � ������������ � G 1 02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� ������������ � ������������ � ������������ 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� ����(6)����� � ����(6)����� � ����(6)����� � �����(6)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ach p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osition  :  Is  the  actual position within the song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hows the total lenght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ttern  :  Shows the pattern currently being played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them.  Normally there is less patte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positions in a module,  that is possible becous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ar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te  :  Shows  the  note  currently  being  played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inal number is refered to the actual pattern.  Also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the size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empo  :  Is  the  actual tempo of the melody,  but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f the author used the approp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dule :  Is the song loaded and playing,  shows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ame that the author gave to the t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ile  :  Is the file name containig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e  mem.  :  Internal  values,  shown  just for debug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utp. freq.  :  Shows the music output rate, in Hert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1)  :  This  area shows the instrument being used by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 the  four visible channels.  At left h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c  :  Shows  the  pitch  of  each  note being 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isib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l  :  Is   the   playback   volume   of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en  :  Is   the   lenght   in   bytes  of  the  digit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2)  :  This  area  shows  the  volume  vumeters 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7)  :  Channel    Status   zone.    It   shows   i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channel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3)  :  Module  instrument  list.  Name  and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 of  the  screen  will  be  overlayed 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cillosco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4)  :  Shows  the  notes  that  have just being 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tern para the visibl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5)  :  Shows  the  note  being  currently  play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6)  :  Shows  the  notes to be played next in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visibl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relation  of  the  keys you may us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ge  Up and Page Down  :  It moves to the preceding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xt  pattern  in the module,  but position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ote number,  not at the beginning of the pattern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Home and End  :  Like PgUp &amp; PgDn,  but positioning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eft  and  Right arrows  :  Left or right scroll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 channels.  This has been made this way to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e  up  to  10  channels  respecting  the  ol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made to handle just 4 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 -  0  :  Activates  or  desactivates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 ('0' mean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5  :  Shows  the  track in large size. 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ck  and  the  four  or  five  first  line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6  :  Returns to regular size tr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7  :  Oscilloscope,   show   a   graphic  of  the  an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form  currently  being  played.  It ovelays instr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 zon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8  :  Credits.  Shows  the  list  of the people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k part in the cre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  and T  :  Lower or rises the output rate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using  PC  speaker  device,  at  low  rate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some  distortion.  If  you  use Sound Blast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,  the rate will be limited internally by the card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try  to go over the limit,  the program won't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  and  G  :  Activates,  desactivates the filter. 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  :  Switches  the  bass enhancing filter.  Only work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 devices, and not with the "File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 and E  :  Increases and decreases the song's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+ and -  :  Main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  :  Changes the vu-meter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  :  DOS  Shell.  To return to VT,  enter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  :  Jumps  to  next  module if any.  Fades-out, 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is enabl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  :  Fast jump to nex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C  :  Stops  playing  the  module  and quit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Remark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try  to play a non valid format file,  VT will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and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helling  from VT,  no jump to the next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until exiting the shell and returning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way  Sound  Blaster  card  works  deserves 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.  There are two methods of playing modules through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 card.  One  is  the  way used by programs like Mod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cker Tracker or JAMP.  This method consist of send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  and  44000  samples (numbers)  per second to the card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!!.  The  other  uses  SB  DMA  support.  The former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reaching as-high-as-we-want sampling rates, 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ose  allowed  by  Sound  Blaster  1.5  DMA.  The la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allow  us  to play modules in slow machines (286 a 8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MHz),  and  run the program under multitaskers lik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Windows  (although,  by  now,  it  does not sound well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programs, only under OS/2 using th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s  really  special  about  VT  is the handl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method:  not using DMA.  It shouldn't be a real problem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,  that  is  the  only  way  to  make the PC speaker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:-(  or  to  get the DAC working.  Bu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 Blaster wasn't build to work this way and,  so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r  to  find the way,  and when you finally get someth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urtle step (and does not allow very hihg sampling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  uses  a  special  method to speed up the car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o  make  it possible,  we use the variable SbSpl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different values to it till you find the right one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value,  (like 50,  for example) make the SB to work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with any other program (slowly).  A very low value, (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)  speeds up SB card,  but you may not hea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(.  Let's give an example, in a 386-25 non cache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B  2.0,  the  right  value  will  be  between  3  and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SB mode you are using: mono or DAC-SB 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build a homemade DAC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D-25 pin male conn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ine wire c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base for the circuit. A bakelite plaque, a cardboard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10K resistors, 1% toller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20K resistors, 1% toller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100nF ceramic capac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10nF ceramic capac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shielded c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ne  RCA  or  normal jack,  depending on the amplifi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stors must be 1% tollerance,  to avoid nois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10K and 20K,  buy similar values, but one must b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pacitors may not be nedeed,  but it will sound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PT (D-25)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gnal p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  2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0     2   &gt;��İ����İ��������&gt; 0v (GND, pin 20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1     3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2     4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3     5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4     6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5     7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6     8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7     9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100n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�����</w:t>
      </w:r>
      <w:r>
        <w:rPr/>
        <w:t>&gt;  &gt;�Ĵ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10k      10nF�   ��&gt; Amplif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ND    20  &gt;�������������&gt;  &gt;���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ircuit,  extracted  from Visual Player 1.1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nhancement of that contained in Mark J.Cox's ModPlay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thank  Mark  J.Cox  for  his original design and als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 Player  team  for  the enhancement and the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under OS/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.EXE  program  (using  File device)  and OS2VT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under  OS/2  through the Sound Blaster driver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OS2V09.*. This file can be found at the BBS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includes  the  driver souce code, 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nd recording utilities under OS/2, and a MO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VT Progra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 with  VT.EXE and OS2VT.EXE,  you'll find SHELLV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VT version whose graphic interface has been remove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exactly the same as if you run VT.EXE and th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key.  The  main  advantage of this program is that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 a   background   job   under   DOS,   with  lowe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erements than V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leas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find  find  any  new version in many Spanish BB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firstl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DA de NADA        Fidonet: 2:341/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69121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OSIS            Fidonet: 2:341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16411  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hufe             Fidonet: 2:341/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477210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   (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Land   Fidonet: 2:341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3065142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    (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s use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files   :     VTEXExxx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s:     VTSRCxx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"xxx" stands for the version number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s of 1.2b version will be named as : VTEXE12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Vision Contes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 the   March  number  of  the  Dr.   Dobbs  Journ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 there  is quite an interesting article about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PCs.  I  won't  copy  the  article here (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),  but  I  can tell you about a little gray box w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 that  Media  Vision (those who make the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)  are  organizing  a  sound  software  contest.  I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.  The  limit  date for the programs is 15th of Ju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re's plenty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drawb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 must  for  any  program  that  participates  is  16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using the PAS 16 card.  For this, a driver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tested, etc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 contest runs through Compuserve.  I don't know how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.  The  only  thing  I know (I've been told) 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 expensive.  The Media Vision guys say they've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nferencefor the contest  "GO PAS16CONTEST"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's the "Entry K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officially  ask  for  help to anyone who can give i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or  the  other.  Wether  it's  your knowledge of the PA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 or he just wants to help, or has access to Compuser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beautify the program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rely,  I  think  there  are  possibilities of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, even if only one of the 50 fi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zes are: $5000,  $2000 and $1000 for the first th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$100 for the 50 finalists. All of them in "shopping spr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don't know how we could split the prize.  I would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to  regret anything afterwards.  If you've got any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, please,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rst,  I was not going to mention this matter, b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onversations with my colleages, I deci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  has  been  donated  to  public  domai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 explained  at  the  beginning of this DOC.  As a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program,  you  are not requiered to pay any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I think this point is clear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,  for any reason,  you like so much thi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't  help  yourself giving a donation (money or hard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ose who made this possible,  well,  you are free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any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an Carlos Ar�valo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do. de Correos 156.40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8080 - Madrid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a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we  will  try to use any donation in developing V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ill  also  mention  in  this DOC any card donation,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 or useful information,  that may help us to enh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someone  can't  find  the  source code and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a  look at them,  send us a self adressed,  already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send the stamps or the money)  envelope and one diskette (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remark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can  seem to be a bit tiresome,  but,  please,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ortant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e  do  NOT  want  any  money.  Just  the  credit  ou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s a very cheap price, a real bargain. Please pay it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lease,  spread this program everywhere.  We want i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 all  along  the  five (I got it right this time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 you  want,  can  or  would  like to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,  have  no  doubt  about telling us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ources are given to public doma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everybody for your colaboration. :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ts,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ch the 31st,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