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� ���  �������� ���������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� ��� ����  ��� ���        �               </w:t>
      </w:r>
      <w:r>
        <w:rPr/>
        <w:t xml:space="preserve">Vac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� ��� ��� ����� ��� </w:t>
      </w:r>
      <w:r>
        <w:rPr/>
        <w:t xml:space="preserve">+  .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  ��� ���   ��� ���  </w:t>
      </w:r>
      <w:r>
        <w:rPr/>
        <w:t>-�-   �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. ��� ��� ��� � ��� ���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 ��� � ��� ���������  �   </w:t>
      </w:r>
      <w:r>
        <w:rPr/>
        <w:t>Player    Version 0.88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+ �   ��� ���   ���   ��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�-   �������� ��� ��������   �   Selector  Version 0.90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���  �  </w:t>
      </w:r>
      <w:r>
        <w:rPr/>
        <w:t xml:space="preserve">. ��� ���  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+    ��������  ��� ��� � ���  �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+       ���� ��� ��� � 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   �    ��� ��� ��� � ���  �       the ultimate SiD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 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 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MEKKA PRE-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UUM btw. the authors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damage whil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cSiD archive comes with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.EXE      The ultimati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ETUP.EXE   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.DOC      What you are reading j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UZAK.DOC     Doc for _implemented_ Music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.RES/IDX  Internal res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.EXE         RunTime-Module (C) Bo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16BI.OVL    DPMI-Overlay   (C) Bo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BS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UUM.NFO      More 'bout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BUG.EXE    Chec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this files are unchanged this archiv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 for _non-commercial_ purposes.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"Contac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- HARDWAR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 is able to emulate the C64-soundchip,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hardware for playing 64-tunes on standard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ndblaster(tm) or Gravis Ultrasound(tm)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 (MOS65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 FM-Voices, _completly_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l white noise, no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 Digi-Channel, controlled through PlaySid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and_ unpatched NMI-Songs using CIA#2/Volum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aloge filter emulation (not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nd SiD switchable at D420 (aka "stereo-si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(MOS6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ll bankswitching emulated (64k RAM/20k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legal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rtitially illegal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rtitially decimal arith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MI and IRQ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 (MOS6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IA#1 and CIA#2 interrupt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errupt lines connected to 6510-IRQ and 6510-N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 (MOS6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012/D011 available for "random"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anline-IRQ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64k Host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OMs: BASIC, KERNAL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 single, independent RAM Banks at DE00 and D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k*4 color-RAM at 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- HARDWAR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oundc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Blaster (tm)             : Mono  , up to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Blaster Pro (tm)         : Mono  , up to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Blaster 16 (tm)          : Stereo, up to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ravis Ultrasound (tm)        : Stereo, up to 44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w. GUS implementation is quite a bit buggy. T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ow-dma to hi-dma (or vice versa) to impro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. Or better: use a SB16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VESA VGA Card with minimum 512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86/33 CPU (gives you mono-output at 22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VESA VLB/PCI VGA Card,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86 2/66 CPU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khz Stereo SB-Output on a Pentium75 uses approx. 35%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sources. So check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itchable "pseudo-" Stereo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itchable Compressor/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ny Hang-Up's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ylists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SR-Playe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line-Help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fortable File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ngMessag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64- RoMuzak Music Composer Software V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refore emulated 1541 Fil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ighly configurab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HSM (Automatic HalfSampleMode, switch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half sampling rate if ressource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NOT in Mekka-Pre-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ELECTOR /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 in any screen gives you a pop-up-menu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. Try out what they are. Options, which are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implemented or temporarily disabled. Use DOSSHELL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 any "watches"-window, ENTER bring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or primary displays the _song-names_ (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) instead of the file-names. So don't get worry :)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in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hrough the songs with cursor-keys, up/down/home/e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RETURN plays the currently highlighted tune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tunes select with left/right first. "P"-Key is lik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crements tune-number after playing. If there is no next 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ong will be highlited. You can hear trough all so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sing "P"-key. Use "+" and "-" for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proved speed the selector creates a file named �VACSID�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directory which contains Sid-File-Information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ny troubles with your directory-display or reading sid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elete the according �VACSID�DIR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from the included, free c64-sound-editor RoMuzak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ET" and "OK" to go back to Vac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 recognizes following files as "SiD-Fil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 with SID (SidPla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 with INF (PlaySid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 only (with PlaySid-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 only (without song-information) up to 9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lway-Noises", which are special samples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don't have any informations ab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 actually does NOT work under WIN3.11 / Win95, the DP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rs implemented do not support 4GB-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T 3.51 is ok - if you have a VDD for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not tested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boot standard DOS or wait for the C++ - 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c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(273 tim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will go to our �Testers. They'd done hard wor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mmo Hinr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reas Ma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lf K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rhard Petrus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niel Schlenz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ercial use ASK the authors for an o.k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f you want to use VacSiD on any CD-ROM (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actual version and you probably don't kn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over any Bugs (there are quite a lot...) or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up some (positive?) critics, just mail u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:   Oliver Blasnik (aka R0M), 2:244/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06722-971103 [24h 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722-6776   [Voice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: Simon Kissel (aka SCAMP), 2:2455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06721-14955  [23'-05' Mod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w, look into VACUUM.NFO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 xml:space="preserve">A VACUUM RELEASE IN 1996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