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�����Ŀ�����Ŀ�����Ŀ�����Ŀ�����Ŀ��Ŀ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Ĵ�     ��  �  ��   �Ĵ�  �  ��  ��Ĵ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 �  ���   </w:t>
      </w:r>
      <w:r>
        <w:rPr/>
        <w:t>Ĵ����  ��     ��   �Ĵ�  ��Ŀ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 �  ��  �  ��     ��  �  ��     ��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ix Player Shell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Renegade Demo Group,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AudioJack/R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SNXSHELL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XSHELL is a SONIX shell program that helps you select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and automatically call SONIX to play the mo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the user a flexible way of selecting the MODU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XSHELL works with a minimum of a 286 computer (though SONIX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MOD types does SNXSHELL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SNXSHLL will only support modules with filenam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MOD and does not in any way check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gitimate modu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of SNXSH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ll SNXSHELL and SNXSHELL will attempt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SHELL.CFG which is the configuration file of SNXSHE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rupted or does not exist, then SNXSHELL will ask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determine your computers configuration and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NXSHE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, you change the configuration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SHELL does not seem to be working correctly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SHELL.CFG file and SNXSHELL will promptly create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configuration, SNXSHELL will ask you these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path of SONI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complete drive and subdirectory where SO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For example if SONIX is located in D:\MUSIC\SONIX.EX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prefix and the name of SONIX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E)nglish, (F)ran�ais or (B)ahasa Malay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ks you what language you want SNXSHELL to convers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choose "E" for english, "F" for french and "B" for bah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yu.  After this, all other questions will b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have selected.  Due to the fact that this i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cs, all the following questions will b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ult the french and bahasa melayu versions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in the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rt module list? &lt;Y/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ks you if you want SONIX to sort the modules filenam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m the way it was rea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A)scending or (D)escending order? &lt;A/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that you wanted SNXSHELL to sort the modu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XSHELL will promptly ask if you want to sort the modul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scending or descen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ed all questions correctly, SNXSHEL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to use in SNXSH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a few key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- To exit SNXSHEL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To call SONIX pla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- Move the select cursor up 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- Move the select cursor down 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- Move the select cursor a few filena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- Move the select cursor a few filenam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- Move the select cursor to the fir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- Move the select cursor to the la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.Z         - Jump to first module starting will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/Revi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�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�  - Added command screen to the shell for both SNX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s same version number as SONIX for reasons y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�  - Bug fixed where SNXSHELL hung the system if no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choos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ll return to the drive and directory where SNX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rom instead of exiting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�  - Enhanced SNXSHELL so that it remembers what modul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nd does not bring the selecter bar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�  - Will jump to the first MOD file starting with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pressed on the keyboard.  Very usefu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ules are all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information on keys to SON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re SNXSHELL previously didn't *remember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t had run the MOD from and thus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NXSHELL, SNXSHELL could not place the last MOD fil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irectory list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ules will be light cyan in color, and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reen for easier identification between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sible Future 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whatsoever.  If I (AudioJack) see something that I ne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dd it and re-release a new version, but till the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d plans for future enhancements to SN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negade Demo 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called RENEGADE.ENG (or RENEGADE.FRN f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more information about the Renegade Dem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  That means,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is program but gives the user permission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safe keeping and for redistribution to friends 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n the 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ofit is made in th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odifica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is in no way disassembled,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ean it's free?  Arrgghh! I can't use FRE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guilty about using this software without paying for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 this crazy programmer doesn't want to make any prof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reation), may I suggest a small donation be made to a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nearest to you.  As for me, I find this program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cash but I'm sure the non-profit CANC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you would appreciate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bug reports.  You can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dio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enega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 Lorong 4/5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050 Petaling J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ang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inquires, bug reports, and calling for fu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+603 792-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: 2200-0600 (GMT 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97:801/1  Apple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:609/72 FidoNet � 88:1003/4 DMLi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59:609/5 IntlNet � 60:8600/5 World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FidoNet via ASIAN_LINK, IntlNet via I.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NKS via DM_EUROASIA, and WorldNet via WORLDNET_CHAT. 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"Adrian Chiang" and I'll do my best to re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HE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